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52"/>
        <w:gridCol w:w="4752"/>
      </w:tblGrid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14300</wp:posOffset>
                      </wp:positionV>
                      <wp:extent cx="45720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#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#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-5080</wp:posOffset>
                      </wp:positionV>
                      <wp:extent cx="457200" cy="457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0.4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-1, 0)</w:t>
            </w:r>
          </w:p>
          <w:p>
            <w:pPr>
              <w:pStyle w:val="Normal"/>
              <w:jc w:val="center"/>
              <w:rPr/>
            </w:pPr>
            <w:r>
              <w:rPr/>
              <w:t>Opens down</w:t>
            </w:r>
          </w:p>
          <w:p>
            <w:pPr>
              <w:pStyle w:val="Normal"/>
              <w:jc w:val="center"/>
              <w:rPr/>
            </w:pPr>
            <w:r>
              <w:rPr/>
              <w:t>Focus is (-1, -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1075" cy="20872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1075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55245</wp:posOffset>
                      </wp:positionV>
                      <wp:extent cx="457200" cy="4572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4.35pt;mso-position-vertical-relative:text;margin-left: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86360</wp:posOffset>
                      </wp:positionV>
                      <wp:extent cx="457200" cy="4572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@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6.8pt;mso-position-vertical-relative:text;margin-left:-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@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86360</wp:posOffset>
                      </wp:positionV>
                      <wp:extent cx="457200" cy="4572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6.8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0, -1)</w:t>
            </w:r>
          </w:p>
          <w:p>
            <w:pPr>
              <w:pStyle w:val="Normal"/>
              <w:jc w:val="center"/>
              <w:rPr/>
            </w:pPr>
            <w:r>
              <w:rPr/>
              <w:t>Opens left</w:t>
            </w:r>
          </w:p>
          <w:p>
            <w:pPr>
              <w:pStyle w:val="Normal"/>
              <w:jc w:val="center"/>
              <w:rPr/>
            </w:pPr>
            <w:r>
              <w:rPr/>
              <w:t>Focus is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, -1 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6945" cy="206502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21590</wp:posOffset>
                      </wp:positionV>
                      <wp:extent cx="457200" cy="4572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.7pt;mso-position-vertical-relative:text;margin-left: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63500</wp:posOffset>
                      </wp:positionV>
                      <wp:extent cx="457200" cy="45720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5pt;mso-position-vertical-relative:text;margin-left:-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63500</wp:posOffset>
                      </wp:positionV>
                      <wp:extent cx="457200" cy="4572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5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3, -2)</w:t>
            </w:r>
          </w:p>
          <w:p>
            <w:pPr>
              <w:pStyle w:val="Normal"/>
              <w:jc w:val="center"/>
              <w:rPr/>
            </w:pPr>
            <w:r>
              <w:rPr/>
              <w:t>Opens up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ocus is (3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45360" cy="208724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360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9525</wp:posOffset>
                      </wp:positionV>
                      <wp:extent cx="457200" cy="45720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0.75pt;mso-position-vertical-relative:text;margin-left: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09220</wp:posOffset>
                      </wp:positionV>
                      <wp:extent cx="342900" cy="3429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0.05pt;margin-top:8.6pt;width:26.95pt;height:26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09220</wp:posOffset>
                      </wp:positionV>
                      <wp:extent cx="457200" cy="4572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8.6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2, 1)</w:t>
            </w:r>
          </w:p>
          <w:p>
            <w:pPr>
              <w:pStyle w:val="Normal"/>
              <w:jc w:val="center"/>
              <w:rPr/>
            </w:pPr>
            <w:r>
              <w:rPr/>
              <w:t>Opens right</w:t>
            </w:r>
          </w:p>
          <w:p>
            <w:pPr>
              <w:pStyle w:val="Normal"/>
              <w:jc w:val="center"/>
              <w:rPr/>
            </w:pPr>
            <w:r>
              <w:rPr/>
              <w:t>Focus is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, 1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85035" cy="203136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5035" cy="203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23495</wp:posOffset>
                      </wp:positionV>
                      <wp:extent cx="686435" cy="4572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43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05pt;height:36pt;mso-wrap-distance-left:9.05pt;mso-wrap-distance-right:9.05pt;mso-wrap-distance-top:0pt;mso-wrap-distance-bottom:0pt;margin-top:1.85pt;mso-position-vertical-relative:text;margin-left: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70485" distR="71120" simplePos="0" locked="0" layoutInCell="1" allowOverlap="1" relativeHeight="10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6360</wp:posOffset>
                      </wp:positionV>
                      <wp:extent cx="342900" cy="34290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682000">
                                <a:off x="0" y="0"/>
                                <a:ext cx="343080" cy="3430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black" stroked="t" o:allowincell="t" style="position:absolute;margin-left:-0.1pt;margin-top:6.75pt;width:26.95pt;height:26.95pt;mso-wrap-style:none;v-text-anchor:middle;rotation:45" type="_x0000_t4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86360</wp:posOffset>
                      </wp:positionV>
                      <wp:extent cx="457200" cy="4572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6.8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-3, -1)</w:t>
            </w:r>
          </w:p>
          <w:p>
            <w:pPr>
              <w:pStyle w:val="Normal"/>
              <w:jc w:val="center"/>
              <w:rPr/>
            </w:pPr>
            <w:r>
              <w:rPr/>
              <w:t>Opens up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ocus is (-3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1270</wp:posOffset>
                      </wp:positionV>
                      <wp:extent cx="2225040" cy="2064385"/>
                      <wp:effectExtent l="0" t="190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5160" cy="2064240"/>
                                <a:chOff x="0" y="0"/>
                                <a:chExt cx="2225160" cy="20642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25160" cy="206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960" y="3240"/>
                                  <a:ext cx="2217600" cy="2058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29240"/>
                                    <a:ext cx="221760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9160" y="1004400"/>
                                    <a:ext cx="24840" cy="248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89160" y="1029240"/>
                                    <a:ext cx="24840" cy="241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200" y="1006920"/>
                                    <a:ext cx="720" cy="3888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0360" y="1006920"/>
                                    <a:ext cx="720" cy="3888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1480" y="1006920"/>
                                    <a:ext cx="720" cy="3888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2240" y="1006920"/>
                                    <a:ext cx="720" cy="3888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9400" y="1006920"/>
                                    <a:ext cx="720" cy="3888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30520" y="1006920"/>
                                    <a:ext cx="720" cy="3888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67680" y="1006920"/>
                                    <a:ext cx="720" cy="3888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8440" y="1006920"/>
                                    <a:ext cx="720" cy="3888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9560" y="1006920"/>
                                    <a:ext cx="720" cy="3888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86720" y="1006920"/>
                                    <a:ext cx="720" cy="3888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27840" y="1006920"/>
                                    <a:ext cx="720" cy="3888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65000" y="1006920"/>
                                    <a:ext cx="720" cy="3888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5760" y="1006920"/>
                                    <a:ext cx="720" cy="3888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46880" y="1006920"/>
                                    <a:ext cx="720" cy="3888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84040" y="1006920"/>
                                    <a:ext cx="720" cy="3888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8440" y="720"/>
                                    <a:ext cx="720" cy="205740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08080" y="3240"/>
                                    <a:ext cx="24840" cy="248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3960" y="3240"/>
                                    <a:ext cx="24840" cy="248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4760" y="2004480"/>
                                    <a:ext cx="3168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4760" y="1867320"/>
                                    <a:ext cx="3168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4760" y="1726560"/>
                                    <a:ext cx="3168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4760" y="1585440"/>
                                    <a:ext cx="3168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4760" y="1448280"/>
                                    <a:ext cx="3168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4760" y="1307520"/>
                                    <a:ext cx="3168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4760" y="1169640"/>
                                    <a:ext cx="3168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4760" y="1029240"/>
                                    <a:ext cx="3168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4760" y="888480"/>
                                    <a:ext cx="3168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4760" y="750600"/>
                                    <a:ext cx="3168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4760" y="609480"/>
                                    <a:ext cx="3168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4760" y="472320"/>
                                    <a:ext cx="3168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4760" y="331560"/>
                                    <a:ext cx="3168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4760" y="190440"/>
                                    <a:ext cx="3168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4760" y="53280"/>
                                    <a:ext cx="3168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88800" y="1059840"/>
                                    <a:ext cx="20160" cy="45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58400" y="3240"/>
                                    <a:ext cx="20160" cy="45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6"/>
                                          <w:szCs w:val="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429120" y="1796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25160" y="17568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5160" y="1728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5160" y="16884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5160" y="1656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5160" y="16200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5160" y="15876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5160" y="15480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5160" y="15156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21560" y="1479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2280" y="1447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2280" y="14076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2280" y="13716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2280" y="1339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2280" y="12996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2280" y="12708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2280" y="12312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18320" y="11988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8320" y="11628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8320" y="1130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8320" y="10908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8320" y="1058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8320" y="1022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8320" y="9828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8320" y="950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14360" y="9144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5080" y="882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5080" y="8424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5080" y="8136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5080" y="7740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5080" y="7416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5080" y="7056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5080" y="673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11480" y="6336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1480" y="5976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1480" y="565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1480" y="5256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1480" y="493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1480" y="4572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1480" y="4248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1480" y="3852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07520" y="35640"/>
                                    <a:ext cx="324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08240" y="3168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08240" y="2772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08240" y="248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08240" y="2088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08240" y="176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08240" y="1404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08240" y="108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04280" y="684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04280" y="36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04280" y="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1836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1836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18720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1904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19440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197280"/>
                                    <a:ext cx="324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360" y="20124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360" y="20448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360" y="20808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360" y="2113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360" y="21528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360" y="21888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360" y="2221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360" y="22608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960" y="2293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960" y="23292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960" y="23616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960" y="24012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960" y="2430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960" y="24696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960" y="25020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920" y="2538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920" y="25776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920" y="2610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920" y="26460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920" y="2678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920" y="27180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920" y="275040"/>
                                    <a:ext cx="324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160" y="27864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160" y="28188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160" y="28584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160" y="2887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160" y="29268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160" y="29664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160" y="29952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6760" y="30348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6760" y="3067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6760" y="31032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6760" y="31356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6760" y="31752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6760" y="32076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6760" y="3243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0" y="3276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0" y="33156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0" y="33516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0" y="3384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0" y="34236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0" y="3452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0" y="34920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960" y="3524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960" y="35604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960" y="35928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960" y="3632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960" y="36684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960" y="37008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960" y="37404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37728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38088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3841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38808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39096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39492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39816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0800" y="40176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0800" y="40572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0800" y="40896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0800" y="41256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0800" y="4158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0800" y="41976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0800" y="423000"/>
                                    <a:ext cx="324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040" y="42660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040" y="4298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040" y="43380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040" y="43668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040" y="4406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040" y="44460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44748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45144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45468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45828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4615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46548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468720"/>
                                    <a:ext cx="324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0880" y="4723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0880" y="47628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0880" y="4795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0880" y="48312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0880" y="48636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0880" y="490320"/>
                                    <a:ext cx="396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49032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4932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49716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5004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50400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50724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8800" y="5112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8800" y="51480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8800" y="5180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8800" y="52200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8800" y="5252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8800" y="52884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8800" y="532080"/>
                                    <a:ext cx="324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1680" y="53604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1680" y="5389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1680" y="54288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1680" y="5461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1680" y="5497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1680" y="55368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5640" y="5569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5640" y="56052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89600" y="567000"/>
                                  <a:ext cx="243360" cy="60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140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1800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2088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248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2880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3168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" y="3564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" y="3888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" y="4248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" y="457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" y="4968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529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565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6048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637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6732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7056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7452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774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8136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846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8820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91440"/>
                                    <a:ext cx="324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954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9900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1022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10620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10944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11304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11628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12024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1231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12708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303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339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339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3788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411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4472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" y="14796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" y="15192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" y="15516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" y="15876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" y="16200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16596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16956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1728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17676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179640"/>
                                    <a:ext cx="324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18360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1868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19044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19368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19764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" y="20088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" y="20448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" y="20844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" y="21168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" y="21528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2185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22248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22536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22932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23256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" y="23616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" y="2394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" y="24336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" y="2469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2502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25416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2574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26100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26424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" y="26820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" y="27108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" y="27504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" y="278280"/>
                                    <a:ext cx="324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00" y="2818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00" y="28188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00" y="28584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00" y="28908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00" y="29268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760" y="2959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760" y="29988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760" y="3031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760" y="30672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" y="30996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" y="3139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" y="31752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" y="32076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" y="32472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" y="3276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" y="33156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" y="33480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33840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3416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34560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348840"/>
                                    <a:ext cx="324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524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5640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596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36324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" y="36648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" y="37044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" y="3733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" y="37728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40" y="3805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40" y="3805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40" y="38412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40" y="38736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" y="3913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" y="39492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" y="398160"/>
                                    <a:ext cx="324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480" y="40212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480" y="40536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480" y="40896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480" y="41220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41616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4190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42300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" y="4262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" y="4298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" y="43380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" y="43704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280" y="44064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280" y="44388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280" y="44784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" y="4510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" y="45108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" y="45468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" y="4579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" y="46188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" y="46548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080" y="4687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080" y="47232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080" y="475560"/>
                                    <a:ext cx="324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320" y="47952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320" y="48276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320" y="48636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4896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49356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496800"/>
                                    <a:ext cx="324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520" y="5004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520" y="50040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120" y="50436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120" y="5076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120" y="51120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360" y="5144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360" y="51804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52128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52524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528480"/>
                                    <a:ext cx="324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0" y="53208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0" y="535320"/>
                                    <a:ext cx="396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5353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539280"/>
                                    <a:ext cx="324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0" y="54288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0" y="54612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00" y="55008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00" y="55332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960" y="5569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960" y="55692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0" y="56016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0" y="56376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0" y="5670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0" y="570960"/>
                                    <a:ext cx="324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745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7456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577800"/>
                                    <a:ext cx="324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58176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585000"/>
                                    <a:ext cx="396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840" y="585000"/>
                                    <a:ext cx="324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080" y="58860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080" y="591840"/>
                                    <a:ext cx="396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040" y="591840"/>
                                    <a:ext cx="324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920" y="595800"/>
                                    <a:ext cx="396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59580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5990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599040"/>
                                    <a:ext cx="324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602640"/>
                                    <a:ext cx="396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680" y="602640"/>
                                    <a:ext cx="324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920" y="60264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520" y="605880"/>
                                    <a:ext cx="324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760" y="605880"/>
                                    <a:ext cx="396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7720" y="60192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602640"/>
                                    <a:ext cx="396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602640"/>
                                    <a:ext cx="324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7800" y="59904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760" y="599040"/>
                                    <a:ext cx="324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4640" y="59508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595800"/>
                                    <a:ext cx="396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2560" y="5918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2560" y="58824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440" y="588600"/>
                                    <a:ext cx="396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9400" y="585000"/>
                                    <a:ext cx="324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2640" y="58104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32240" y="471960"/>
                                  <a:ext cx="184320" cy="67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76800"/>
                                    <a:ext cx="396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0" y="672840"/>
                                    <a:ext cx="324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66924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66600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6620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65844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658800"/>
                                    <a:ext cx="396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640" y="6552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640" y="65124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880" y="64836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880" y="64440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840" y="64116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840" y="63756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440" y="6343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40" y="634320"/>
                                    <a:ext cx="324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680" y="63036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680" y="62676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640" y="6235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640" y="61956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640" y="616320"/>
                                    <a:ext cx="324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520" y="61272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520" y="60948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480" y="60552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480" y="6026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480" y="59868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" y="5954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" y="595440"/>
                                    <a:ext cx="396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9320" y="5918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9320" y="58788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9320" y="584640"/>
                                    <a:ext cx="324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2560" y="58104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2560" y="5778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2560" y="57384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520" y="5706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520" y="56700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520" y="563760"/>
                                    <a:ext cx="324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9760" y="55980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9760" y="5569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9760" y="55296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360" y="54900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360" y="5461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360" y="54216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7320" y="5389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7320" y="53532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535680"/>
                                    <a:ext cx="324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0560" y="53208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0560" y="52812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0560" y="52488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4160" y="52128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4160" y="51732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4160" y="514080"/>
                                    <a:ext cx="324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7400" y="51048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7400" y="5072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7400" y="50328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7400" y="50040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1360" y="49644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1360" y="4932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1360" y="48960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4240" y="48636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4240" y="4824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4240" y="47880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4240" y="47556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8200" y="47160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8200" y="46836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8200" y="46476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8200" y="461520"/>
                                    <a:ext cx="324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45756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45468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45072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44748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5040" y="44388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4438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5040" y="43992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8280" y="43668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8280" y="43308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8280" y="4298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8280" y="42588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2240" y="4226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2240" y="41904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2240" y="4158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2240" y="41184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2240" y="40896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5840" y="4050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5840" y="40104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5840" y="39816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5840" y="39420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9080" y="39096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9080" y="38736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9080" y="3841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9080" y="38016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3040" y="3769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3040" y="3733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3040" y="36936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3040" y="3661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3040" y="36252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6280" y="35928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6280" y="35532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6280" y="3524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6280" y="34848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9880" y="3452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9880" y="34164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9880" y="3384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9880" y="3344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9880" y="33084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3120" y="3276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3120" y="32364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3120" y="3204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3120" y="31680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7080" y="31356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7080" y="30960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7080" y="3067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7080" y="30276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7080" y="299520"/>
                                    <a:ext cx="324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9960" y="2959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2959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9960" y="29196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9960" y="2887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9960" y="28512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920" y="28188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920" y="27792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920" y="27468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920" y="27108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920" y="267840"/>
                                    <a:ext cx="324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7160" y="26388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7160" y="2610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7160" y="2570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7160" y="25308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7160" y="25020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0760" y="24624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0760" y="2430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0760" y="23940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0760" y="23616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0760" y="23220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0760" y="22896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720" y="22536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720" y="22140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720" y="21816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720" y="21456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720" y="211320"/>
                                    <a:ext cx="324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7960" y="20736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7960" y="20448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7960" y="20052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7960" y="19728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7960" y="19368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1560" y="1904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1560" y="18648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1560" y="18288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1560" y="1796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1560" y="17568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1560" y="172440"/>
                                    <a:ext cx="324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4800" y="16884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4800" y="1656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4800" y="16164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4800" y="15876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4800" y="15480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8760" y="15156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8760" y="14796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8760" y="14400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8760" y="14076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8760" y="13716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8760" y="133920"/>
                                    <a:ext cx="324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2000" y="12996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2000" y="1267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2000" y="12312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2000" y="11988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2000" y="1159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2000" y="11232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5600" y="10908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5600" y="10512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5600" y="1022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5600" y="9828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5600" y="950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5600" y="9144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8840" y="882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8840" y="8424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8840" y="810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8840" y="774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8840" y="7344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8840" y="7020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2800" y="6660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2800" y="6336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0" y="633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2800" y="5940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2800" y="565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2800" y="525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5680" y="493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5680" y="4572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5680" y="4248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5680" y="3852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5680" y="3492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5680" y="3168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9640" y="2772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9640" y="2448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9640" y="2088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9640" y="1764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9640" y="1368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9640" y="108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9640" y="684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3600" y="360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3600" y="0"/>
                                    <a:ext cx="720" cy="3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915840" y="46800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5840" y="46476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5840" y="46116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5840" y="457920"/>
                                  <a:ext cx="324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8720" y="45396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8720" y="45072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8720" y="44712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8720" y="44388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8720" y="43992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8720" y="436320"/>
                                  <a:ext cx="396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2680" y="43308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2680" y="42912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2680" y="42624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2680" y="42228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2680" y="41904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2680" y="41544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2680" y="412200"/>
                                  <a:ext cx="324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5920" y="40824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5920" y="40500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5920" y="40140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5920" y="39744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5920" y="39420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5920" y="39060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5920" y="38736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9520" y="38340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9520" y="38052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9520" y="37656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9520" y="37332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9520" y="36972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9520" y="36648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9520" y="362520"/>
                                  <a:ext cx="324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2760" y="35892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2760" y="35568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2760" y="35172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2760" y="34848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2760" y="34488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2760" y="34164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6720" y="33768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6720" y="33480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6720" y="33084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6720" y="32688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6720" y="32400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6720" y="32004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6720" y="31680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6720" y="31320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9960" y="30996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9960" y="30600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9960" y="30276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9960" y="29916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9960" y="29592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9960" y="29196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9960" y="288360"/>
                                  <a:ext cx="396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3560" y="28512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3560" y="28116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3560" y="27828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3560" y="27432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3560" y="27108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3560" y="26748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3560" y="264240"/>
                                  <a:ext cx="324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6800" y="26028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6800" y="25704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6800" y="25344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6800" y="24948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6800" y="24624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6800" y="24264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6800" y="23940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0760" y="23544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0760" y="23256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0760" y="22860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0760" y="22536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0760" y="22176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0760" y="21852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0760" y="21456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0760" y="210960"/>
                                  <a:ext cx="396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4360" y="20772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4360" y="20376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4360" y="20052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4360" y="19692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4360" y="19368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4360" y="18972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4360" y="186840"/>
                                  <a:ext cx="324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7600" y="18288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7600" y="17892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7600" y="17604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600" y="17604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7600" y="17208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7600" y="16884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7600" y="16524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7600" y="16200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1560" y="15804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1560" y="15480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1560" y="15120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1560" y="14796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1560" y="14400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1560" y="14040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1560" y="137160"/>
                                  <a:ext cx="324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4440" y="13320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4440" y="13032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4440" y="12636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4440" y="12312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4440" y="11952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4440" y="11628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4440" y="11232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4440" y="10908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8400" y="10548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8400" y="10152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8400" y="9828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8400" y="9468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8400" y="9144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8400" y="8748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8400" y="8460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8400" y="8064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1640" y="7740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1640" y="7380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1640" y="7056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1640" y="6660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1640" y="6300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1640" y="5976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1640" y="5580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1640" y="5256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5240" y="4896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5240" y="4572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5240" y="4176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5240" y="3888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5240" y="3492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5240" y="3096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5240" y="2808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5240" y="2412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8480" y="2088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8480" y="1728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8480" y="1404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8480" y="1008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8480" y="684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400" y="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8pt;margin-top:0.1pt;width:175.2pt;height:162.55pt" coordorigin="516,2" coordsize="3504,3251">
                      <v:rect id="shape_0" stroked="f" o:allowincell="t" style="position:absolute;left:516;top:2;width:3503;height:3250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22;top:7;width:3491;height:3240">
                        <v:line id="shape_0" from="522,1628" to="4013,1628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3970,1589" to="4008,1627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3970,1628" to="4008,1665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732,1593" to="732,1653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948,1593" to="948,1653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70,1593" to="1170,1653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92,1593" to="1392,1653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608,1593" to="1608,1653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30,1593" to="1830,1653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2046,1593" to="2046,1653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2268,1593" to="2268,1653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2490,1593" to="2490,1653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2706,1593" to="2706,1653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2928,1593" to="2928,1653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3144,1593" to="3144,1653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3366,1593" to="3366,1653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3588,1593" to="3588,1653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3804,1593" to="3804,1653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2268,9" to="2268,3248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2267,12" to="2305,50" stroked="t" o:allowincell="t" style="position:absolute;flip:x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2229,12" to="2267,50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2246,3164" to="2295,3164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2246,2948" to="2295,2948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2246,2726" to="2295,2726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2246,2504" to="2295,2504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2246,2288" to="2295,2288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2246,2066" to="2295,2066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2246,1849" to="2295,1849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2246,1628" to="2295,1628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2246,1407" to="2295,1407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2246,1189" to="2295,1189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2246,967" to="2295,967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2246,751" to="2295,751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2246,530" to="2295,530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2246,307" to="2295,307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2246,91" to="2295,91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3969;top:1676;width:31;height:70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189;top:12;width:31;height:70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198,290" to="1198,295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92,284" to="1197,288" stroked="t" o:allowincell="t" style="position:absolute;flip:x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92,279" to="1192,284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92,273" to="1192,277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92,268" to="1192,273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92,262" to="1192,266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92,257" to="1192,262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92,251" to="1192,255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92,246" to="1192,251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86,240" to="1190,244" stroked="t" o:allowincell="t" style="position:absolute;flip:x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87,235" to="1187,240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87,229" to="1187,234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87,223" to="1187,227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87,218" to="1187,223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87,212" to="1187,216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87,207" to="1187,212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87,201" to="1187,205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81,196" to="1186,201" stroked="t" o:allowincell="t" style="position:absolute;flip:x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81,190" to="1181,194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81,185" to="1181,190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81,179" to="1181,183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81,174" to="1181,179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81,168" to="1181,173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81,162" to="1181,166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81,157" to="1181,162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75,151" to="1179,155" stroked="t" o:allowincell="t" style="position:absolute;flip:x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76,146" to="1176,151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76,140" to="1176,144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76,135" to="1176,140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76,129" to="1176,133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76,124" to="1176,129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76,118" to="1176,122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76,113" to="1176,118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70,107" to="1175,112" stroked="t" o:allowincell="t" style="position:absolute;flip:x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70,101" to="1170,105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70,96" to="1170,101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70,90" to="1170,94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70,85" to="1170,90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70,79" to="1170,83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70,74" to="1170,79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70,68" to="1170,72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64,63" to="1168,68" stroked="t" o:allowincell="t" style="position:absolute;flip:x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65,57" to="1165,62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65,51" to="1165,55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65,46" to="1165,51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65,40" to="1165,44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65,35" to="1165,40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65,29" to="1165,33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65,24" to="1165,29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59,18" to="1164,22" stroked="t" o:allowincell="t" style="position:absolute;flip:x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59,13" to="1159,18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59,7" to="1159,11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98,297" to="1198,297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98,297" to="1198,302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98,302" to="1198,306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98,307" to="1198,312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98,314" to="1198,318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198,318" to="1202,323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03,324" to="1203,328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03,329" to="1203,334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03,335" to="1203,339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03,340" to="1203,345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03,346" to="1203,351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03,352" to="1203,356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03,357" to="1203,362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03,363" to="1208,367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09,369" to="1209,374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09,374" to="1209,378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09,379" to="1209,384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09,386" to="1209,390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09,390" to="1209,395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09,396" to="1209,400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09,401" to="1214,406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15,407" to="1215,412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15,413" to="1215,417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15,418" to="1215,423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15,424" to="1215,428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15,429" to="1215,434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15,435" to="1215,439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15,441" to="1219,446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20,446" to="1220,450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20,451" to="1220,456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20,458" to="1220,462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20,462" to="1220,467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20,468" to="1220,473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20,475" to="1220,479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20,479" to="1225,484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26,485" to="1226,489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26,490" to="1226,495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26,496" to="1226,500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26,501" to="1226,506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26,507" to="1226,511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26,513" to="1226,518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26,518" to="1230,522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31,523" to="1231,528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31,530" to="1231,535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31,535" to="1231,539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31,540" to="1231,545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31,547" to="1231,551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31,551" to="1231,556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31,557" to="1236,561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37,562" to="1237,567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37,568" to="1237,572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37,573" to="1237,578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37,579" to="1237,584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37,585" to="1237,589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37,590" to="1237,595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37,596" to="1241,600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42,602" to="1242,607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42,607" to="1242,611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42,612" to="1242,617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42,619" to="1242,623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42,623" to="1242,628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42,629" to="1242,633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42,634" to="1247,639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48,640" to="1248,645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48,646" to="1248,650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48,651" to="1248,656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48,657" to="1248,661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48,662" to="1248,667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48,668" to="1248,672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48,674" to="1252,679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53,679" to="1253,683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53,684" to="1253,689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53,691" to="1253,695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53,695" to="1253,700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53,701" to="1253,706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53,708" to="1258,712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59,712" to="1259,717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59,718" to="1259,722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59,723" to="1259,728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59,729" to="1259,733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59,734" to="1259,739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59,740" to="1259,744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59,746" to="1263,751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64,751" to="1264,756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64,757" to="1264,761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64,763" to="1264,768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64,768" to="1264,772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64,773" to="1264,778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64,780" to="1269,780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70,780" to="1270,784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70,784" to="1270,789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70,790" to="1270,794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70,795" to="1270,800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70,801" to="1270,805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70,806" to="1275,811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76,812" to="1276,817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76,818" to="1276,822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76,823" to="1276,828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76,829" to="1276,833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76,835" to="1276,840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76,840" to="1276,844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76,845" to="1280,850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81,852" to="1281,856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81,856" to="1281,861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81,862" to="1281,866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81,867" to="1281,872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81,873" to="1281,878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81,879" to="1286,883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87,884" to="1287,889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87,890" to="1287,894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87;top:895;width:382;height:955">
                        <v:line id="shape_0" from="1287,895" to="1287,900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87,901" to="1287,905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87,907" to="1287,912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87,912" to="1291,916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92,917" to="1292,922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92,924" to="1292,928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92,928" to="1292,933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92,934" to="1292,939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92,941" to="1292,945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92,945" to="1297,950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98,951" to="1298,955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98,956" to="1298,961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98,962" to="1298,966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98,967" to="1298,972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298,973" to="1302,977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03,979" to="1303,984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03,984" to="1303,989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03,990" to="1303,994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03,996" to="1303,1001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03,1001" to="1303,1005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03,1006" to="1308,1011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09,1013" to="1309,1017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09,1017" to="1309,1022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09,1023" to="1309,1027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09,1028" to="1309,1033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09,1034" to="1309,1038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09,1039" to="1313,1044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14,1045" to="1314,1050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14,1051" to="1314,1055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14,1056" to="1314,1061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14,1062" to="1314,1066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14,1068" to="1319,1073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20,1073" to="1320,1077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20,1078" to="1320,1083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20,1085" to="1320,1089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20,1089" to="1320,1094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20,1095" to="1324,1099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25,1100" to="1325,1105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25,1106" to="1325,1106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25,1106" to="1325,1111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25,1112" to="1325,1116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25,1117" to="1325,1122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25,1123" to="1330,1127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31,1128" to="1331,1133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31,1134" to="1331,1138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31,1140" to="1331,1145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31,1145" to="1331,1149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31,1150" to="1336,1155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37,1157" to="1337,1162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37,1162" to="1337,1166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37,1167" to="1337,1172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37,1174" to="1337,1178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37,1178" to="1341,1183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42,1184" to="1342,1188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42,1189" to="1342,1194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42,1195" to="1342,1199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42,1200" to="1342,1205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42,1206" to="1347,1210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48,1212" to="1348,1217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48,1217" to="1348,1222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48,1223" to="1348,1227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48,1229" to="1348,1234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48,1234" to="1352,1238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53,1239" to="1353,1244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53,1246" to="1353,1250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53,1250" to="1353,1255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53,1256" to="1353,1260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53,1261" to="1358,1266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59,1267" to="1359,1271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59,1272" to="1359,1277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59,1278" to="1359,1283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59,1284" to="1363,1288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64,1289" to="1364,1294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64,1295" to="1364,1299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64,1301" to="1364,1306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64,1306" to="1364,1310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64,1311" to="1369,1316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70,1318" to="1370,1322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70,1322" to="1370,1327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70,1328" to="1370,1332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70,1333" to="1374,1338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75,1339" to="1375,1339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75,1339" to="1375,1344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75,1345" to="1375,1349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75,1350" to="1375,1355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75,1356" to="1380,1360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81,1361" to="1381,1366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81,1367" to="1381,1371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81,1373" to="1381,1378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81,1378" to="1385,1382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86,1383" to="1386,1388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86,1390" to="1386,1395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86,1395" to="1386,1399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86,1400" to="1391,1405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92,1407" to="1392,1411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92,1411" to="1392,1416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92,1417" to="1392,1421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92,1422" to="1397,1427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98,1428" to="1398,1432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98,1433" to="1398,1438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98,1439" to="1398,1443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398,1445" to="1402,1450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03,1450" to="1403,1455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03,1456" to="1403,1460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03,1462" to="1403,1467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03,1467" to="1408,1471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09,1472" to="1409,1477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09,1479" to="1409,1483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09,1483" to="1409,1488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09,1489" to="1413,1493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14,1494" to="1414,1494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14,1494" to="1414,1499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14,1500" to="1414,1504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14,1505" to="1419,1510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20,1511" to="1420,1516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20,1517" to="1420,1521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20,1522" to="1424,1527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25,1528" to="1425,1532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25,1534" to="1425,1539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25,1539" to="1425,1543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25,1544" to="1430,1549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31,1551" to="1431,1555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31,1555" to="1431,1560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31,1561" to="1435,1565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36,1566" to="1436,1571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36,1572" to="1436,1577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36,1578" to="1436,1582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36,1583" to="1441,1588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42,1589" to="1442,1593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42,1594" to="1442,1599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42,1600" to="1446,1604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47,1606" to="1447,1606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47,1606" to="1447,1611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47,1611" to="1452,1615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53,1616" to="1453,1621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53,1623" to="1453,1628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53,1628" to="1458,1632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59,1633" to="1459,1638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59,1639" to="1459,1643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59,1644" to="1463,1649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64,1650" to="1464,1654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64,1655" to="1464,1660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64,1661" to="1469,1665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70,1666" to="1470,1671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70,1672" to="1470,1676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70,1678" to="1474,1683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75,1683" to="1475,1683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75,1683" to="1480,1688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81,1689" to="1481,1693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81,1695" to="1481,1700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81,1700" to="1485,1704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86,1705" to="1486,1710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86,1711" to="1491,1715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92,1716" to="1492,1721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92,1722" to="1492,1726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92,1727" to="1496,1732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97,1733" to="1497,1737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497,1738" to="1502,1738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503,1738" to="1503,1743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503,1744" to="1507,1749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508,1750" to="1508,1754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508,1755" to="1513,1760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514,1761" to="1514,1765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514,1767" to="1519,1772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520,1772" to="1520,1772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520,1772" to="1524,1776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525,1777" to="1525,1782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525,1783" to="1530,1787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531,1788" to="1531,1793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531,1794" to="1535,1799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536,1800" to="1536,1800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536,1800" to="1541,1804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542,1805" to="1546,1810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547,1811" to="1547,1815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547,1816" to="1552,1816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553,1816" to="1557,1821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558,1822" to="1558,1826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558,1827" to="1563,1827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564,1827" to="1568,1832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569,1833" to="1574,1833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575,1833" to="1580,1837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581,1839" to="1581,1839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581,1839" to="1585,1844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586,1844" to="1591,1844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592,1844" to="1596,1844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597,1844" to="1602,1848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603,1849" to="1607,1849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608,1849" to="1613,1849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614,1843" to="1618,1847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619,1844" to="1624,1844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625,1844" to="1629,1844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630,1839" to="1635,1844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636,1839" to="1640,1839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641,1832" to="1646,1836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647,1833" to="1652,1833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653,1827" to="1653,1832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653,1822" to="1657,1826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658,1822" to="1663,1822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664,1816" to="1668,1821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669,1810" to="1669,1814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69;top:746;width:289;height:1066">
                        <v:line id="shape_0" from="1669,1811" to="1674,1811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675,1805" to="1679,1810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680,1799" to="1680,1803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680,1794" to="1685,1799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686,1788" to="1686,1793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686,1782" to="1690,1786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691,1783" to="1696,1783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697,1777" to="1697,1782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697,1771" to="1701,1775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02,1767" to="1702,1772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02,1760" to="1707,1764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08,1755" to="1708,1760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08,1750" to="1713,1754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14,1744" to="1714,1749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14,1744" to="1718,1744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19,1738" to="1719,1743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19,1733" to="1724,1737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25,1727" to="1725,1732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25,1721" to="1725,1725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25,1716" to="1729,1721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30,1710" to="1730,1714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30,1705" to="1735,1710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36,1699" to="1736,1703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36,1695" to="1736,1700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36,1688" to="1740,1692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41,1683" to="1741,1688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41,1683" to="1746,1683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47,1678" to="1747,1683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47,1671" to="1747,1675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47,1666" to="1751,1671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52,1661" to="1752,1665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52,1655" to="1752,1660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52,1649" to="1757,1653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58,1644" to="1758,1649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58,1638" to="1758,1642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58,1633" to="1762,1638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63,1627" to="1763,1631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63,1623" to="1763,1628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63,1616" to="1768,1621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69,1610" to="1769,1614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69,1606" to="1769,1611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69,1599" to="1774,1603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75,1594" to="1775,1599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75,1589" to="1775,1593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75,1589" to="1779,1589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80,1583" to="1780,1588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80,1577" to="1780,1581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80,1572" to="1785,1577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86,1566" to="1786,1571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86,1560" to="1786,1564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86,1555" to="1790,1560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91,1549" to="1791,1553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91,1544" to="1791,1549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91,1538" to="1791,1542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91,1534" to="1796,1539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97,1527" to="1797,1531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97,1522" to="1797,1527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797,1517" to="1801,1521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02,1511" to="1802,1516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02,1505" to="1802,1510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02,1500" to="1802,1504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02,1494" to="1807,1499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08,1488" to="1808,1492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08,1483" to="1808,1488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08,1477" to="1808,1481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08,1472" to="1812,1477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13,1466" to="1813,1470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13,1462" to="1813,1467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13,1455" to="1813,1459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13,1450" to="1818,1455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19,1445" to="1819,1450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19,1445" to="1819,1445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19,1438" to="1823,1442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24,1433" to="1824,1438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24,1428" to="1824,1432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24,1422" to="1824,1427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24,1416" to="1829,1420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30,1411" to="1830,1416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30,1405" to="1830,1409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30,1400" to="1830,1405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30,1394" to="1830,1398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30,1390" to="1835,1395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36,1383" to="1836,1388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36,1377" to="1836,1381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36,1373" to="1836,1378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36,1366" to="1840,1370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41,1361" to="1841,1366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41,1356" to="1841,1360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41,1350" to="1841,1355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41,1344" to="1846,1348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47,1339" to="1847,1344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47,1333" to="1847,1338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47,1327" to="1847,1331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47,1322" to="1847,1327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47,1316" to="1851,1320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52,1311" to="1852,1316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52,1305" to="1852,1309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52,1301" to="1852,1306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52,1294" to="1857,1298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58,1289" to="1858,1294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58,1284" to="1858,1288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58,1278" to="1858,1283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58,1272" to="1858,1277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58,1267" to="1862,1271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63,1261" to="1863,1266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63,1255" to="1863,1259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63,1250" to="1863,1255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63,1244" to="1868,1248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69,1239" to="1869,1244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69,1233" to="1869,1237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69,1229" to="1869,1234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69,1222" to="1869,1226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69,1217" to="1873,1222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74,1212" to="1874,1217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74,1212" to="1874,1212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74,1205" to="1874,1209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74,1200" to="1874,1205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74,1195" to="1879,1199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80,1189" to="1880,1194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80,1183" to="1880,1187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80,1178" to="1880,1183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80,1172" to="1880,1176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80,1167" to="1884,1172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85,1161" to="1885,1165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85,1157" to="1885,1162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85,1150" to="1885,1155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85,1144" to="1885,1148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85,1140" to="1890,1145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91,1133" to="1891,1137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91,1128" to="1891,1133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91,1123" to="1891,1127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91,1117" to="1891,1122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91,1111" to="1891,1115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91,1106" to="1896,1111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97,1100" to="1897,1105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97,1094" to="1897,1098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97,1089" to="1897,1094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97,1083" to="1897,1087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897,1078" to="1901,1083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02,1072" to="1902,1076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02,1068" to="1902,1073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02,1061" to="1902,1065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02,1056" to="1902,1061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02,1051" to="1907,1055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08,1045" to="1908,1050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08,1039" to="1908,1044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08,1034" to="1908,1038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08,1028" to="1908,1033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08,1022" to="1908,1026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08,1017" to="1912,1022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13,1011" to="1913,1015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13,1006" to="1913,1011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13,1000" to="1913,1004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13,996" to="1913,1001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13,989" to="1918,993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19,984" to="1919,989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19,979" to="1919,984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19,972" to="1919,976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19,967" to="1919,972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19,962" to="1919,966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19,956" to="1923,961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24,950" to="1924,954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24,945" to="1924,950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24,939" to="1924,943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24,934" to="1924,939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24,928" to="1924,933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24,922" to="1929,926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30,917" to="1930,922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30,911" to="1930,915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30,907" to="1930,912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30,900" to="1930,904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30,895" to="1930,900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30,890" to="1934,894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35,884" to="1935,889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35,878" to="1935,882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35,873" to="1935,878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35,867" to="1935,872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35,861" to="1935,865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35,856" to="1940,861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41,850" to="1941,854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41,845" to="1941,850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41,845" to="1941,845" stroked="t" o:allowincell="t" style="position:absolute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41,839" to="1941,843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41,835" to="1941,840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41,828" to="1945,832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46,823" to="1946,828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46,818" to="1946,822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46,812" to="1946,817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46,806" to="1946,811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46,801" to="1946,805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46,795" to="1951,800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52,789" to="1952,793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52,784" to="1952,789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52,778" to="1952,782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52,773" to="1952,778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52,767" to="1952,771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52,763" to="1952,768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52,756" to="1957,760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58,751" to="1958,756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  <v:line id="shape_0" from="1958,746" to="1958,751" stroked="t" o:allowincell="t" style="position:absolute;flip:y">
                          <v:stroke color="black" weight="3960" joinstyle="miter" endcap="flat"/>
                          <v:fill o:detectmouseclick="t" on="false"/>
                          <w10:wrap type="none"/>
                        </v:line>
                      </v:group>
                      <v:line id="shape_0" from="1958,739" to="1958,743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58,734" to="1958,739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58,729" to="1958,733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58,723" to="1962,728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63,717" to="1963,721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63,712" to="1963,717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63,706" to="1963,710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63,701" to="1963,706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63,695" to="1963,700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63,689" to="1968,693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69,684" to="1969,689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69,678" to="1969,682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69,674" to="1969,679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69,667" to="1969,671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69,662" to="1969,667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69,657" to="1969,661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69,651" to="1973,656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74,645" to="1974,649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74,640" to="1974,645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74,634" to="1974,639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74,628" to="1974,632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74,623" to="1974,628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74,617" to="1974,621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74,612" to="1979,617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80,606" to="1980,610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80,602" to="1980,607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80,595" to="1980,599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80,590" to="1980,595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80,585" to="1980,589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80,579" to="1980,584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80,573" to="1984,578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85,567" to="1985,571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85,562" to="1985,567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85,556" to="1985,560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85,551" to="1985,556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85,545" to="1985,549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85,540" to="1990,545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91,534" to="1991,538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91,530" to="1991,535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91,523" to="1991,528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91,517" to="1991,521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91,513" to="1991,518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91,506" to="1991,510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91,501" to="1991,506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91,495" to="1995,499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96,490" to="1996,495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96,484" to="1996,488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96,479" to="1996,484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96,473" to="1996,477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96,468" to="1996,473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96,462" to="1996,467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1996,456" to="2001,460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02,451" to="2002,456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02,445" to="2002,449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02,441" to="2002,446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02,434" to="2002,438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02,429" to="2002,434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02,423" to="2002,427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02,418" to="2006,423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07,412" to="2007,416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07,407" to="2007,412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07,401" to="2007,406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07,395" to="2007,399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07,390" to="2007,395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07,384" to="2007,388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07,379" to="2012,384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13,373" to="2013,377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13,369" to="2013,374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13,362" to="2013,366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13,357" to="2013,362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13,351" to="2013,355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13,346" to="2013,351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13,340" to="2013,345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13,334" to="2018,338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19,329" to="2019,334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19,323" to="2019,327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19,318" to="2019,323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19,312" to="2019,316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19,307" to="2019,312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19,301" to="2019,305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19,297" to="2023,302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24,290" to="2024,295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24,284" to="2024,288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24,279" to="2024,284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24,279" to="2024,279" stroked="t" o:allowincell="t" style="position:absolute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24,273" to="2024,277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24,268" to="2024,273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24,262" to="2024,266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24,257" to="2029,262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30,251" to="2030,255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30,246" to="2030,251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30,240" to="2030,244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30,235" to="2030,240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30,229" to="2030,234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30,223" to="2030,227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30,218" to="2034,223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35,212" to="2035,216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35,207" to="2035,212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35,201" to="2035,205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35,196" to="2035,201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35,190" to="2035,194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35,185" to="2035,190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35,179" to="2035,183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35,174" to="2040,179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41,168" to="2041,173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41,162" to="2041,166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41,157" to="2041,162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41,151" to="2041,155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41,146" to="2041,151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41,140" to="2041,144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41,135" to="2041,140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41,129" to="2045,133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46,124" to="2046,129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46,118" to="2046,122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46,113" to="2046,118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46,107" to="2046,112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46,101" to="2046,105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46,96" to="2046,101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46,90" to="2046,94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46,85" to="2051,90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52,79" to="2052,83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52,74" to="2052,79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52,68" to="2052,72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52,63" to="2052,68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52,57" to="2052,62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52,51" to="2052,55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52,46" to="2052,51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52,40" to="2056,44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57,35" to="2057,40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57,29" to="2057,33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57,24" to="2057,29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57,18" to="2057,22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2057,13" to="2057,18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  <v:line id="shape_0" from="794,2" to="794,2" stroked="t" o:allowincell="t" style="position:absolute;flip:y">
                        <v:stroke color="black" weight="39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21590</wp:posOffset>
                      </wp:positionV>
                      <wp:extent cx="686435" cy="4064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435" cy="406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05pt;height:32pt;mso-wrap-distance-left:9.05pt;mso-wrap-distance-right:9.05pt;mso-wrap-distance-top:0pt;mso-wrap-distance-bottom:0pt;margin-top:1.7pt;mso-position-vertical-relative:text;margin-left: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2230</wp:posOffset>
                      </wp:positionV>
                      <wp:extent cx="457200" cy="4572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4.9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63500</wp:posOffset>
                      </wp:positionV>
                      <wp:extent cx="457200" cy="4572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5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2, 3)</w:t>
            </w:r>
          </w:p>
          <w:p>
            <w:pPr>
              <w:pStyle w:val="Normal"/>
              <w:jc w:val="center"/>
              <w:rPr/>
            </w:pPr>
            <w:r>
              <w:rPr/>
              <w:t>Radius is 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45360" cy="2087245"/>
                  <wp:effectExtent l="0" t="0" r="0" b="0"/>
                  <wp:docPr id="2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360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9525</wp:posOffset>
                      </wp:positionV>
                      <wp:extent cx="572135" cy="4572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36pt;mso-wrap-distance-left:9.05pt;mso-wrap-distance-right:9.05pt;mso-wrap-distance-top:0pt;mso-wrap-distance-bottom:0pt;margin-top:0.75pt;mso-position-vertical-relative:text;margin-left: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09220</wp:posOffset>
                      </wp:positionV>
                      <wp:extent cx="342900" cy="342900"/>
                      <wp:effectExtent l="8255" t="10795" r="889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ack" stroked="t" o:allowincell="t" style="position:absolute;margin-left:-0.05pt;margin-top:8.6pt;width:26.95pt;height:26.95pt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6350</wp:posOffset>
                      </wp:positionV>
                      <wp:extent cx="457200" cy="4572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0.5pt;mso-position-vertical-relative:text;margin-left:-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-5080</wp:posOffset>
                      </wp:positionV>
                      <wp:extent cx="457200" cy="4572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0.4pt;mso-position-vertical-relative:text;margin-left:23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  <w:t>Radius is 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1075" cy="2087245"/>
                  <wp:effectExtent l="0" t="0" r="0" b="0"/>
                  <wp:docPr id="2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1075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86360</wp:posOffset>
                      </wp:positionV>
                      <wp:extent cx="457200" cy="4572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6.8pt;mso-position-vertical-relative:text;margin-left:-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&l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86360</wp:posOffset>
                      </wp:positionV>
                      <wp:extent cx="457200" cy="45720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6.8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-4, -2)</w:t>
            </w:r>
          </w:p>
          <w:p>
            <w:pPr>
              <w:pStyle w:val="Normal"/>
              <w:jc w:val="center"/>
              <w:rPr/>
            </w:pPr>
            <w:r>
              <w:rPr/>
              <w:t>Radius is 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29180" cy="2159635"/>
                  <wp:effectExtent l="0" t="0" r="0" b="0"/>
                  <wp:docPr id="3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918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64770</wp:posOffset>
                      </wp:positionV>
                      <wp:extent cx="686435" cy="457200"/>
                      <wp:effectExtent l="0" t="0" r="0" b="0"/>
                      <wp:wrapNone/>
                      <wp:docPr id="3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43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05pt;height:36pt;mso-wrap-distance-left:9.05pt;mso-wrap-distance-right:9.05pt;mso-wrap-distance-top:0pt;mso-wrap-distance-bottom:0pt;margin-top:5.1pt;mso-position-vertical-relative:text;margin-left: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2183765</wp:posOffset>
                      </wp:positionV>
                      <wp:extent cx="686435" cy="457200"/>
                      <wp:effectExtent l="0" t="0" r="0" b="0"/>
                      <wp:wrapNone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43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05pt;height:36pt;mso-wrap-distance-left:9.05pt;mso-wrap-distance-right:9.05pt;mso-wrap-distance-top:0pt;mso-wrap-distance-bottom:0pt;margin-top:171.95pt;mso-position-vertical-relative:text;margin-left: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63500</wp:posOffset>
                      </wp:positionV>
                      <wp:extent cx="457200" cy="457200"/>
                      <wp:effectExtent l="6985" t="6985" r="7620" b="762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0.05pt;margin-top:5pt;width:35.95pt;height:35.95pt;mso-wrap-style:none;v-text-anchor:middle" type="_x0000_t4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62230</wp:posOffset>
                      </wp:positionV>
                      <wp:extent cx="457200" cy="45720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4.9pt;mso-position-vertical-relative:text;margin-left:-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-1, 3)</w:t>
            </w:r>
          </w:p>
          <w:p>
            <w:pPr>
              <w:pStyle w:val="Normal"/>
              <w:jc w:val="center"/>
              <w:rPr/>
            </w:pPr>
            <w:r>
              <w:rPr/>
              <w:t>Radius is 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4880" cy="2059305"/>
                  <wp:effectExtent l="0" t="0" r="0" b="0"/>
                  <wp:docPr id="3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880" cy="205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09220</wp:posOffset>
                      </wp:positionV>
                      <wp:extent cx="457200" cy="457200"/>
                      <wp:effectExtent l="0" t="0" r="0" b="0"/>
                      <wp:wrapNone/>
                      <wp:docPr id="3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8.6pt;mso-position-vertical-relative:text;margin-left:-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6350</wp:posOffset>
                      </wp:positionV>
                      <wp:extent cx="457200" cy="457200"/>
                      <wp:effectExtent l="0" t="0" r="0" b="0"/>
                      <wp:wrapNone/>
                      <wp:docPr id="3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0.5pt;mso-position-vertical-relative:text;margin-left:-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3, 0)</w:t>
            </w:r>
          </w:p>
          <w:p>
            <w:pPr>
              <w:pStyle w:val="Normal"/>
              <w:jc w:val="center"/>
              <w:rPr/>
            </w:pPr>
            <w:r>
              <w:rPr/>
              <w:t>Radius is 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3140" cy="2098675"/>
                  <wp:effectExtent l="0" t="0" r="0" b="0"/>
                  <wp:docPr id="3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3140" cy="209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55245</wp:posOffset>
                      </wp:positionV>
                      <wp:extent cx="457200" cy="457200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4.35pt;mso-position-vertical-relative:text;margin-left: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86360</wp:posOffset>
                      </wp:positionV>
                      <wp:extent cx="457200" cy="342900"/>
                      <wp:effectExtent l="5080" t="5080" r="5080" b="127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custGeom>
                                <a:avLst/>
                                <a:gdLst>
                                  <a:gd name="textAreaLeft" fmla="*/ 60840 w 259200"/>
                                  <a:gd name="textAreaRight" fmla="*/ 198360 w 259200"/>
                                  <a:gd name="textAreaTop" fmla="*/ 22680 h 194400"/>
                                  <a:gd name="textAreaBottom" fmla="*/ 12204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stroked="t" o:allowincell="t" style="position:absolute;margin-left:-0.05pt;margin-top:6.8pt;width:35.95pt;height:26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86360</wp:posOffset>
                      </wp:positionV>
                      <wp:extent cx="457200" cy="457200"/>
                      <wp:effectExtent l="0" t="0" r="0" b="0"/>
                      <wp:wrapNone/>
                      <wp:docPr id="4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6.8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3, -1)</w:t>
            </w:r>
          </w:p>
          <w:p>
            <w:pPr>
              <w:pStyle w:val="Normal"/>
              <w:jc w:val="center"/>
              <w:rPr/>
            </w:pPr>
            <w:r>
              <w:rPr/>
              <w:t>Major axis is parallel to the y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6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75205" cy="2109470"/>
                  <wp:effectExtent l="0" t="0" r="0" b="0"/>
                  <wp:docPr id="4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205" cy="210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43180</wp:posOffset>
                      </wp:positionV>
                      <wp:extent cx="686435" cy="457200"/>
                      <wp:effectExtent l="0" t="0" r="0" b="0"/>
                      <wp:wrapNone/>
                      <wp:docPr id="4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43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05pt;height:36pt;mso-wrap-distance-left:9.05pt;mso-wrap-distance-right:9.05pt;mso-wrap-distance-top:0pt;mso-wrap-distance-bottom:0pt;margin-top:3.4pt;mso-position-vertical-relative:text;margin-left: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63500</wp:posOffset>
                      </wp:positionV>
                      <wp:extent cx="457200" cy="457200"/>
                      <wp:effectExtent l="0" t="0" r="0" b="0"/>
                      <wp:wrapNone/>
                      <wp:docPr id="4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5pt;mso-position-vertical-relative:text;margin-left:-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63500</wp:posOffset>
                      </wp:positionV>
                      <wp:extent cx="457200" cy="457200"/>
                      <wp:effectExtent l="0" t="0" r="0" b="0"/>
                      <wp:wrapNone/>
                      <wp:docPr id="4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5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-1, 1)</w:t>
            </w:r>
          </w:p>
          <w:p>
            <w:pPr>
              <w:pStyle w:val="Normal"/>
              <w:jc w:val="center"/>
              <w:rPr/>
            </w:pPr>
            <w:r>
              <w:rPr/>
              <w:t>Major axis is parallel to the x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8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75205" cy="2109470"/>
                  <wp:effectExtent l="0" t="0" r="0" b="0"/>
                  <wp:docPr id="4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205" cy="210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49530</wp:posOffset>
                      </wp:positionV>
                      <wp:extent cx="572135" cy="457200"/>
                      <wp:effectExtent l="0" t="0" r="0" b="0"/>
                      <wp:wrapNone/>
                      <wp:docPr id="4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36pt;mso-wrap-distance-left:9.05pt;mso-wrap-distance-right:9.05pt;mso-wrap-distance-top:0pt;mso-wrap-distance-bottom:0pt;margin-top:3.9pt;mso-position-vertical-relative:text;margin-left: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09220</wp:posOffset>
                      </wp:positionV>
                      <wp:extent cx="457200" cy="3429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8.95pt;margin-top:8.6pt;width:35.95pt;height:26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09220</wp:posOffset>
                      </wp:positionV>
                      <wp:extent cx="457200" cy="457200"/>
                      <wp:effectExtent l="0" t="0" r="0" b="0"/>
                      <wp:wrapNone/>
                      <wp:docPr id="5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8.6pt;mso-position-vertical-relative:text;margin-left: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2, -1)</w:t>
            </w:r>
          </w:p>
          <w:p>
            <w:pPr>
              <w:pStyle w:val="Normal"/>
              <w:jc w:val="center"/>
              <w:rPr/>
            </w:pPr>
            <w:r>
              <w:rPr/>
              <w:t>Major axis is parallel to the y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8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4880" cy="2053590"/>
                  <wp:effectExtent l="0" t="0" r="0" b="0"/>
                  <wp:docPr id="5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880" cy="205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33655</wp:posOffset>
                      </wp:positionV>
                      <wp:extent cx="572135" cy="457200"/>
                      <wp:effectExtent l="0" t="0" r="0" b="0"/>
                      <wp:wrapNone/>
                      <wp:docPr id="5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36pt;mso-wrap-distance-left:9.05pt;mso-wrap-distance-right:9.05pt;mso-wrap-distance-top:0pt;mso-wrap-distance-bottom:0pt;margin-top:2.65pt;mso-position-vertical-relative:text;margin-left: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86360</wp:posOffset>
                      </wp:positionV>
                      <wp:extent cx="457200" cy="45720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-0.05pt;margin-top:6.8pt;width:35.95pt;height:35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86360</wp:posOffset>
                      </wp:positionV>
                      <wp:extent cx="457200" cy="457200"/>
                      <wp:effectExtent l="0" t="0" r="0" b="0"/>
                      <wp:wrapNone/>
                      <wp:docPr id="5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6.8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-3, 1)</w:t>
            </w:r>
          </w:p>
          <w:p>
            <w:pPr>
              <w:pStyle w:val="Normal"/>
              <w:jc w:val="center"/>
              <w:rPr/>
            </w:pPr>
            <w:r>
              <w:rPr/>
              <w:t>Major axis is parallel to the x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10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75205" cy="2115185"/>
                  <wp:effectExtent l="0" t="0" r="0" b="0"/>
                  <wp:docPr id="5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205" cy="211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43180</wp:posOffset>
                      </wp:positionV>
                      <wp:extent cx="572135" cy="457200"/>
                      <wp:effectExtent l="0" t="0" r="0" b="0"/>
                      <wp:wrapNone/>
                      <wp:docPr id="5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36pt;mso-wrap-distance-left:9.05pt;mso-wrap-distance-right:9.05pt;mso-wrap-distance-top:0pt;mso-wrap-distance-bottom:0pt;margin-top:3.4pt;mso-position-vertical-relative:text;margin-left: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63500</wp:posOffset>
                      </wp:positionV>
                      <wp:extent cx="571500" cy="457200"/>
                      <wp:effectExtent l="17145" t="13970" r="17780" b="1206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black" stroked="t" o:allowincell="t" style="position:absolute;margin-left:-0.05pt;margin-top:5pt;width:44.95pt;height:35.95pt;mso-wrap-style:none;v-text-anchor:middle" type="_x0000_t12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63500</wp:posOffset>
                      </wp:positionV>
                      <wp:extent cx="457200" cy="457200"/>
                      <wp:effectExtent l="0" t="0" r="0" b="0"/>
                      <wp:wrapNone/>
                      <wp:docPr id="58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5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  <w:t>Major axis lies on the x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12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4880" cy="2053590"/>
                  <wp:effectExtent l="0" t="0" r="0" b="0"/>
                  <wp:docPr id="5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880" cy="205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-12065</wp:posOffset>
                      </wp:positionV>
                      <wp:extent cx="457200" cy="457200"/>
                      <wp:effectExtent l="0" t="0" r="0" b="0"/>
                      <wp:wrapNone/>
                      <wp:docPr id="6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0.95pt;mso-position-vertical-relative:text;margin-left: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9220</wp:posOffset>
                      </wp:positionV>
                      <wp:extent cx="457200" cy="228600"/>
                      <wp:effectExtent l="8890" t="5715" r="825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457200" cy="228600"/>
                              </a:xfrm>
                              <a:custGeom>
                                <a:avLst/>
                                <a:gdLst>
                                  <a:gd name="textAreaLeft" fmla="*/ 56880 w 259200"/>
                                  <a:gd name="textAreaRight" fmla="*/ 202320 w 259200"/>
                                  <a:gd name="textAreaTop" fmla="*/ 28440 h 129600"/>
                                  <a:gd name="textAreaBottom" fmla="*/ 1011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black" stroked="t" o:allowincell="t" style="position:absolute;margin-left:-0.05pt;margin-top:8.6pt;width:35.95pt;height:17.95pt;mso-wrap-style:none;v-text-anchor:middle;rotation:180" type="_x0000_t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-5080</wp:posOffset>
                      </wp:positionV>
                      <wp:extent cx="457200" cy="457200"/>
                      <wp:effectExtent l="0" t="0" r="0" b="0"/>
                      <wp:wrapNone/>
                      <wp:docPr id="6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0.4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-5080</wp:posOffset>
                      </wp:positionV>
                      <wp:extent cx="681355" cy="457200"/>
                      <wp:effectExtent l="0" t="0" r="0" b="0"/>
                      <wp:wrapNone/>
                      <wp:docPr id="6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5pt;height:36pt;mso-wrap-distance-left:9.05pt;mso-wrap-distance-right:9.05pt;mso-wrap-distance-top:0pt;mso-wrap-distance-bottom:0pt;margin-top:-0.4pt;mso-position-vertical-relative:text;margin-left:23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Vertices are (0, 3) and (0, -3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6945" cy="2065020"/>
                  <wp:effectExtent l="0" t="0" r="0" b="0"/>
                  <wp:docPr id="6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86360</wp:posOffset>
                      </wp:positionV>
                      <wp:extent cx="457200" cy="457200"/>
                      <wp:effectExtent l="0" t="0" r="0" b="0"/>
                      <wp:wrapNone/>
                      <wp:docPr id="65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&amp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6.8pt;mso-position-vertical-relative:text;margin-left:-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&amp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86360</wp:posOffset>
                      </wp:positionV>
                      <wp:extent cx="457200" cy="457200"/>
                      <wp:effectExtent l="0" t="0" r="0" b="0"/>
                      <wp:wrapNone/>
                      <wp:docPr id="66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6.8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Vertices are (5, 0) and (-5, 0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6945" cy="2070735"/>
                  <wp:effectExtent l="0" t="0" r="0" b="0"/>
                  <wp:docPr id="6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21590</wp:posOffset>
                      </wp:positionV>
                      <wp:extent cx="457200" cy="457200"/>
                      <wp:effectExtent l="0" t="0" r="0" b="0"/>
                      <wp:wrapNone/>
                      <wp:docPr id="68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.7pt;mso-position-vertical-relative:text;margin-left: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2183765</wp:posOffset>
                      </wp:positionV>
                      <wp:extent cx="572135" cy="457200"/>
                      <wp:effectExtent l="0" t="0" r="0" b="0"/>
                      <wp:wrapNone/>
                      <wp:docPr id="69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36pt;mso-wrap-distance-left:9.05pt;mso-wrap-distance-right:9.05pt;mso-wrap-distance-top:0pt;mso-wrap-distance-bottom:0pt;margin-top:171.95pt;mso-position-vertical-relative:text;margin-left: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63500</wp:posOffset>
                      </wp:positionV>
                      <wp:extent cx="457200" cy="457200"/>
                      <wp:effectExtent l="0" t="0" r="0" b="0"/>
                      <wp:wrapNone/>
                      <wp:docPr id="70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~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5pt;mso-position-vertical-relative:text;margin-left:-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~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63500</wp:posOffset>
                      </wp:positionV>
                      <wp:extent cx="457200" cy="457200"/>
                      <wp:effectExtent l="0" t="0" r="0" b="0"/>
                      <wp:wrapNone/>
                      <wp:docPr id="71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5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Vertices are (0, 2) and (0, -2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4880" cy="2059305"/>
                  <wp:effectExtent l="0" t="0" r="0" b="0"/>
                  <wp:docPr id="7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880" cy="205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09220</wp:posOffset>
                      </wp:positionV>
                      <wp:extent cx="457200" cy="342900"/>
                      <wp:effectExtent l="6350" t="5715" r="698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black" stroked="t" o:allowincell="t" style="position:absolute;margin-left:-0.05pt;margin-top:8.6pt;width:35.95pt;height:26.95pt;mso-wrap-style:none;v-text-anchor:middle" type="_x0000_t5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09220</wp:posOffset>
                      </wp:positionV>
                      <wp:extent cx="457200" cy="457200"/>
                      <wp:effectExtent l="0" t="0" r="0" b="0"/>
                      <wp:wrapNone/>
                      <wp:docPr id="74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8.6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Vertices are (4, 0) and (-4, 0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6945" cy="2065020"/>
                  <wp:effectExtent l="0" t="0" r="0" b="0"/>
                  <wp:docPr id="7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44450</wp:posOffset>
                      </wp:positionV>
                      <wp:extent cx="457200" cy="457200"/>
                      <wp:effectExtent l="0" t="0" r="0" b="0"/>
                      <wp:wrapNone/>
                      <wp:docPr id="76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3.5pt;mso-position-vertical-relative:text;margin-left: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86360</wp:posOffset>
                      </wp:positionV>
                      <wp:extent cx="457200" cy="457200"/>
                      <wp:effectExtent l="0" t="0" r="0" b="0"/>
                      <wp:wrapNone/>
                      <wp:docPr id="77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$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6.8pt;mso-position-vertical-relative:text;margin-left:-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$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86360</wp:posOffset>
                      </wp:positionV>
                      <wp:extent cx="457200" cy="457200"/>
                      <wp:effectExtent l="0" t="0" r="0" b="0"/>
                      <wp:wrapNone/>
                      <wp:docPr id="78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6.8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Vertices are (1, 0) and (-1, 0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4880" cy="2053590"/>
                  <wp:effectExtent l="0" t="0" r="0" b="0"/>
                  <wp:docPr id="7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880" cy="205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10795</wp:posOffset>
                      </wp:positionV>
                      <wp:extent cx="457200" cy="457200"/>
                      <wp:effectExtent l="0" t="0" r="0" b="0"/>
                      <wp:wrapNone/>
                      <wp:docPr id="8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0.85pt;mso-position-vertical-relative:text;margin-left: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yperbola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ices are (0, b) and (0, -b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ices are (a, 0) and (-a, 0)</w: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lipse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h, k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a &gt; b, the major axis is parallel to the x-axis, the length of the major axis is 2a and the length of the minor axis is 2b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b &gt; a, the major axis is parallel to the y-axis, the length of the major axis is 2b and the length of the minor axis is 2a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a &gt; b, the major axis is parallel to the x-axis, the length of the major axis is 2a and the length of the minor axis is 2b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b &gt; a, the major axis is parallel to the y-axis, the length of the major axis is 2b and the length of the minor axis is 2a.</w: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rcle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h, k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dius is r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dius is r</w: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rabola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h, k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a &gt; 0, it opens up.</w:t>
            </w:r>
          </w:p>
          <w:p>
            <w:pPr>
              <w:pStyle w:val="Normal"/>
              <w:jc w:val="center"/>
              <w:rPr/>
            </w:pPr>
            <w:r>
              <w:rPr/>
              <w:t>If a &lt; 0, it opens down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ocus is (</w:t>
            </w:r>
            <w:r>
              <w:rPr>
                <w:i/>
              </w:rPr>
              <w:t>h</w:t>
            </w:r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h, k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a &gt; 0, it opens right.</w:t>
            </w:r>
          </w:p>
          <w:p>
            <w:pPr>
              <w:pStyle w:val="Normal"/>
              <w:jc w:val="center"/>
              <w:rPr/>
            </w:pPr>
            <w:r>
              <w:rPr/>
              <w:t>If a &lt; 0, it opens lef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ocus is (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</w:tr>
    </w:tbl>
    <w:p>
      <w:pPr>
        <w:sectPr>
          <w:type w:val="nextPage"/>
          <w:pgSz w:orient="landscape" w:w="15840" w:h="12240"/>
          <w:pgMar w:left="864" w:right="720" w:gutter="0" w:header="0" w:top="720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60"/>
          <w:szCs w:val="160"/>
        </w:rPr>
      </w:pPr>
      <w:r>
        <w:rPr>
          <w:b/>
          <w:sz w:val="160"/>
          <w:szCs w:val="160"/>
        </w:rPr>
        <w:t>Conic Cards Deck #5</w:t>
      </w:r>
    </w:p>
    <w:p>
      <w:pPr>
        <w:pStyle w:val="Normal"/>
        <w:jc w:val="center"/>
        <w:rPr>
          <w:b/>
          <w:b/>
          <w:sz w:val="144"/>
          <w:szCs w:val="160"/>
        </w:rPr>
      </w:pPr>
      <w:r>
        <w:rPr>
          <w:b/>
          <w:sz w:val="144"/>
          <w:szCs w:val="1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Conic Cards Deck #5</w:t>
      </w:r>
    </w:p>
    <w:p>
      <w:pPr>
        <w:sectPr>
          <w:type w:val="nextPage"/>
          <w:pgSz w:w="12240" w:h="15840"/>
          <w:pgMar w:left="1440" w:right="1440" w:gutter="0" w:header="0" w:top="2160" w:footer="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arabola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#</w:t>
        <w:tab/>
        <w:t>H</w:t>
        <w:tab/>
        <w:t>2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@</w:t>
        <w:tab/>
        <w:t>K</w:t>
        <w:tab/>
        <w:t>4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328295</wp:posOffset>
                </wp:positionV>
                <wp:extent cx="228600" cy="2286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0pt;margin-top:25.8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6"/>
          <w:szCs w:val="36"/>
        </w:rPr>
        <w:t>%</w:t>
        <w:tab/>
        <w:t>A</w:t>
        <w:tab/>
        <w:t>5</w:t>
      </w:r>
    </w:p>
    <w:p>
      <w:pPr>
        <w:pStyle w:val="Normal"/>
        <w:spacing w:lineRule="auto" w:line="360"/>
        <w:ind w:firstLine="720"/>
        <w:rPr>
          <w:sz w:val="36"/>
          <w:szCs w:val="36"/>
        </w:rPr>
      </w:pPr>
      <w:r>
        <w:rPr>
          <w:sz w:val="36"/>
          <w:szCs w:val="36"/>
        </w:rPr>
        <w:t>S</w:t>
        <w:tab/>
        <w:t>10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228600" cy="2286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-0.2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ab/>
        <w:t>Q</w:t>
        <w:tab/>
        <w:t>2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ircle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68580</wp:posOffset>
                </wp:positionH>
                <wp:positionV relativeFrom="paragraph">
                  <wp:posOffset>316865</wp:posOffset>
                </wp:positionV>
                <wp:extent cx="228600" cy="228600"/>
                <wp:effectExtent l="8255" t="10795" r="889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5.4pt;margin-top:24.95pt;width:17.95pt;height:17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>&gt;</w:t>
        <w:tab/>
        <w:t>D</w:t>
        <w:tab/>
        <w:t>12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ab/>
        <w:t>L</w:t>
        <w:tab/>
        <w:t>6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68580</wp:posOffset>
                </wp:positionH>
                <wp:positionV relativeFrom="paragraph">
                  <wp:posOffset>442595</wp:posOffset>
                </wp:positionV>
                <wp:extent cx="228600" cy="228600"/>
                <wp:effectExtent l="6985" t="6985" r="7620" b="762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5.4pt;margin-top:34.85pt;width:17.95pt;height:17.95pt;mso-wrap-style:none;v-text-anchor:middle" type="_x0000_t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4"/>
          <w:szCs w:val="44"/>
        </w:rPr>
        <w:t>&lt;</w:t>
        <w:tab/>
        <w:t>N</w:t>
        <w:tab/>
        <w:t>17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ab/>
        <w:t>R</w:t>
        <w:tab/>
        <w:t>14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?</w:t>
        <w:tab/>
        <w:t>O</w:t>
        <w:tab/>
        <w:t>9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llipse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2860</wp:posOffset>
                </wp:positionH>
                <wp:positionV relativeFrom="paragraph">
                  <wp:posOffset>236855</wp:posOffset>
                </wp:positionV>
                <wp:extent cx="228600" cy="228600"/>
                <wp:effectExtent l="5080" t="5080" r="5080" b="158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5120 h 129600"/>
                            <a:gd name="textAreaBottom" fmla="*/ 81360 h 129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18.65pt;width:17.95pt;height:17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36"/>
          <w:szCs w:val="36"/>
        </w:rPr>
      </w:pPr>
      <w:r>
        <w:rPr>
          <w:sz w:val="36"/>
          <w:szCs w:val="36"/>
        </w:rPr>
        <w:t>F</w:t>
        <w:tab/>
        <w:t>19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2860</wp:posOffset>
                </wp:positionH>
                <wp:positionV relativeFrom="paragraph">
                  <wp:posOffset>379730</wp:posOffset>
                </wp:positionV>
                <wp:extent cx="228600" cy="1143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.8pt;margin-top:29.9pt;width:17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>!</w:t>
        <w:tab/>
        <w:t>C</w:t>
        <w:tab/>
        <w:t>13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2860</wp:posOffset>
                </wp:positionH>
                <wp:positionV relativeFrom="paragraph">
                  <wp:posOffset>328295</wp:posOffset>
                </wp:positionV>
                <wp:extent cx="246380" cy="24638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462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8pt;margin-top:25.85pt;width:19.35pt;height:19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ab/>
        <w:t>E</w:t>
        <w:tab/>
        <w:t>15</w:t>
      </w:r>
    </w:p>
    <w:p>
      <w:pPr>
        <w:pStyle w:val="Normal"/>
        <w:spacing w:lineRule="auto" w:line="360"/>
        <w:ind w:firstLine="72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2860</wp:posOffset>
                </wp:positionH>
                <wp:positionV relativeFrom="paragraph">
                  <wp:posOffset>391160</wp:posOffset>
                </wp:positionV>
                <wp:extent cx="228600" cy="228600"/>
                <wp:effectExtent l="13970" t="16510" r="15240" b="139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.8pt;margin-top:30.8pt;width:17.95pt;height:17.95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>B</w:t>
        <w:tab/>
        <w:t>11</w:t>
        <w:tab/>
        <w:t>J</w:t>
        <w:tab/>
        <w:t>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yperbol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60</wp:posOffset>
                </wp:positionH>
                <wp:positionV relativeFrom="paragraph">
                  <wp:posOffset>88265</wp:posOffset>
                </wp:positionV>
                <wp:extent cx="228600" cy="114300"/>
                <wp:effectExtent l="8890" t="5715" r="825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8440 w 129600"/>
                            <a:gd name="textAreaRight" fmla="*/ 101160 w 129600"/>
                            <a:gd name="textAreaTop" fmla="*/ 14040 h 64800"/>
                            <a:gd name="textAreaBottom" fmla="*/ 507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.8pt;margin-top:6.95pt;width:17.95pt;height:8.95pt;mso-wrap-style:none;v-text-anchor:middle;rotation:180" type="_x0000_t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ab/>
        <w:t>G</w:t>
        <w:tab/>
        <w:t>16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&amp;</w:t>
        <w:tab/>
        <w:t>T</w:t>
        <w:tab/>
        <w:t>7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60</wp:posOffset>
                </wp:positionH>
                <wp:positionV relativeFrom="paragraph">
                  <wp:posOffset>328295</wp:posOffset>
                </wp:positionV>
                <wp:extent cx="228600" cy="228600"/>
                <wp:effectExtent l="5715" t="6350" r="635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entagon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.8pt;margin-top:25.85pt;width:17.95pt;height:17.95pt;mso-wrap-style:none;v-text-anchor:middle" type="_x0000_t5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>~</w:t>
        <w:tab/>
        <w:t>P</w:t>
        <w:tab/>
        <w:t>18</w:t>
      </w:r>
    </w:p>
    <w:p>
      <w:pPr>
        <w:pStyle w:val="Normal"/>
        <w:spacing w:lineRule="auto" w:line="360"/>
        <w:ind w:firstLine="720"/>
        <w:rPr>
          <w:sz w:val="36"/>
          <w:szCs w:val="36"/>
        </w:rPr>
      </w:pPr>
      <w:r>
        <w:rPr>
          <w:sz w:val="36"/>
          <w:szCs w:val="36"/>
        </w:rPr>
        <w:t>M</w:t>
        <w:tab/>
        <w:t>8</w:t>
      </w:r>
    </w:p>
    <w:p>
      <w:pPr>
        <w:pStyle w:val="Normal"/>
        <w:spacing w:lineRule="auto" w:line="360"/>
        <w:rPr/>
      </w:pPr>
      <w:r>
        <w:rPr/>
        <w:t>$</w:t>
        <w:tab/>
        <w:t>I</w:t>
        <w:tab/>
        <w:t>3</w:t>
      </w:r>
    </w:p>
    <w:p>
      <w:pPr>
        <w:sectPr>
          <w:type w:val="continuous"/>
          <w:pgSz w:w="12240" w:h="15840"/>
          <w:pgMar w:left="1440" w:right="1440" w:gutter="0" w:header="0" w:top="2160" w:footer="0" w:bottom="2160"/>
          <w:cols w:num="4" w:space="4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2160" w:footer="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3:42:00Z</dcterms:created>
  <dc:creator>Rowdy Yates</dc:creator>
  <dc:description/>
  <cp:keywords/>
  <dc:language>en-US</dc:language>
  <cp:lastModifiedBy>unionps</cp:lastModifiedBy>
  <cp:lastPrinted>2007-11-14T10:23:00Z</cp:lastPrinted>
  <dcterms:modified xsi:type="dcterms:W3CDTF">2010-01-19T16:22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700931</vt:r8>
  </property>
  <property fmtid="{D5CDD505-2E9C-101B-9397-08002B2CF9AE}" pid="3" name="_AuthorEmail">
    <vt:lpwstr>johnson.cynthia@unionps.org</vt:lpwstr>
  </property>
  <property fmtid="{D5CDD505-2E9C-101B-9397-08002B2CF9AE}" pid="4" name="_AuthorEmailDisplayName">
    <vt:lpwstr>Johnson, Cynthia</vt:lpwstr>
  </property>
  <property fmtid="{D5CDD505-2E9C-101B-9397-08002B2CF9AE}" pid="5" name="_EmailSubject">
    <vt:lpwstr>Conic Cards</vt:lpwstr>
  </property>
</Properties>
</file>