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52"/>
        <w:gridCol w:w="4752"/>
      </w:tblGrid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0</wp:posOffset>
                      </wp:positionV>
                      <wp:extent cx="342900" cy="342900"/>
                      <wp:effectExtent l="5715" t="6350" r="635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black" stroked="t" o:allowincell="t" style="position:absolute;margin-left:0pt;margin-top:8.5pt;width:26.95pt;height:26.95pt;mso-wrap-style:none;v-text-anchor:middle" type="_x0000_t5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6350</wp:posOffset>
                      </wp:positionV>
                      <wp:extent cx="457200" cy="5715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-0.5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-6350</wp:posOffset>
                      </wp:positionV>
                      <wp:extent cx="571500" cy="5715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-0.5pt;mso-position-vertical-relative:text;margin-left:2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0, 0)</w:t>
            </w:r>
          </w:p>
          <w:p>
            <w:pPr>
              <w:pStyle w:val="Normal"/>
              <w:jc w:val="center"/>
              <w:rPr/>
            </w:pPr>
            <w:r>
              <w:rPr/>
              <w:t>Opens down</w:t>
            </w:r>
          </w:p>
          <w:p>
            <w:pPr>
              <w:pStyle w:val="Normal"/>
              <w:jc w:val="center"/>
              <w:rPr/>
            </w:pPr>
            <w:r>
              <w:rPr/>
              <w:t>Focus is (0, -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86460</wp:posOffset>
                      </wp:positionV>
                      <wp:extent cx="457200" cy="5715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69.8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886460</wp:posOffset>
                      </wp:positionV>
                      <wp:extent cx="457200" cy="5715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69.8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1518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342900" cy="342900"/>
                      <wp:effectExtent l="6985" t="6985" r="7620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black" stroked="t" o:allowincell="t" style="position:absolute;margin-left:-0.05pt;margin-top:6.8pt;width:26.95pt;height:26.95pt;mso-wrap-style:none;v-text-anchor:middle" type="_x0000_t4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tex is (1, 1)</w:t>
            </w:r>
          </w:p>
          <w:p>
            <w:pPr>
              <w:pStyle w:val="Normal"/>
              <w:jc w:val="center"/>
              <w:rPr/>
            </w:pPr>
            <w:r>
              <w:rPr/>
              <w:t>Opens righ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, 1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17115" cy="215392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115" cy="215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457200" cy="5715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5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457200" cy="5715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-1, -3)</w:t>
            </w:r>
          </w:p>
          <w:p>
            <w:pPr>
              <w:pStyle w:val="Normal"/>
              <w:jc w:val="center"/>
              <w:rPr/>
            </w:pPr>
            <w:r>
              <w:rPr/>
              <w:t>Opens up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is (-1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85035" cy="203136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203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-22225</wp:posOffset>
                      </wp:positionV>
                      <wp:extent cx="457200" cy="5715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-1.7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09220</wp:posOffset>
                      </wp:positionV>
                      <wp:extent cx="457200" cy="5715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8.6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5080</wp:posOffset>
                      </wp:positionV>
                      <wp:extent cx="457200" cy="5715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-0.4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-5080</wp:posOffset>
                      </wp:positionV>
                      <wp:extent cx="571500" cy="5715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-0.4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3, 2)</w:t>
            </w:r>
          </w:p>
          <w:p>
            <w:pPr>
              <w:pStyle w:val="Normal"/>
              <w:jc w:val="center"/>
              <w:rPr/>
            </w:pPr>
            <w:r>
              <w:rPr/>
              <w:t>Opens lef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, 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86460</wp:posOffset>
                      </wp:positionV>
                      <wp:extent cx="457200" cy="5715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69.8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886460</wp:posOffset>
                      </wp:positionV>
                      <wp:extent cx="457200" cy="5715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69.8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208724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342900" cy="342900"/>
                      <wp:effectExtent l="5080" t="5080" r="5080" b="158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5720 w 194400"/>
                                  <a:gd name="textAreaRight" fmla="*/ 148680 w 194400"/>
                                  <a:gd name="textAreaTop" fmla="*/ 22680 h 194400"/>
                                  <a:gd name="textAreaBottom" fmla="*/ 1220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-0.05pt;margin-top:6.8pt;width:26.95pt;height:26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tex is (0, 0)</w:t>
            </w:r>
          </w:p>
          <w:p>
            <w:pPr>
              <w:pStyle w:val="Normal"/>
              <w:jc w:val="center"/>
              <w:rPr/>
            </w:pPr>
            <w:r>
              <w:rPr/>
              <w:t>Opens lef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3140" cy="209867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342900" cy="342900"/>
                      <wp:effectExtent l="8255" t="10795" r="889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-0.05pt;margin-top:5pt;width:26.95pt;height:26.9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457200" cy="5715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5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63500</wp:posOffset>
                      </wp:positionV>
                      <wp:extent cx="567055" cy="5715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05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65pt;height:45pt;mso-wrap-distance-left:9.05pt;mso-wrap-distance-right:9.05pt;mso-wrap-distance-top:0pt;mso-wrap-distance-bottom:0pt;margin-top:5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3, 3)</w:t>
            </w:r>
          </w:p>
          <w:p>
            <w:pPr>
              <w:pStyle w:val="Normal"/>
              <w:jc w:val="center"/>
              <w:rPr/>
            </w:pPr>
            <w:r>
              <w:rPr/>
              <w:t>Radius is 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-5080</wp:posOffset>
                      </wp:positionV>
                      <wp:extent cx="342900" cy="342900"/>
                      <wp:effectExtent l="14605" t="16510" r="15240" b="139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black" stroked="t" o:allowincell="t" style="position:absolute;margin-left:-0.05pt;margin-top:-0.4pt;width:26.95pt;height:26.95pt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289050</wp:posOffset>
                      </wp:positionV>
                      <wp:extent cx="571500" cy="5715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101.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amp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5080</wp:posOffset>
                      </wp:positionV>
                      <wp:extent cx="571500" cy="5715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K</w:t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-0.4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K</w:t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-5080</wp:posOffset>
                      </wp:positionV>
                      <wp:extent cx="571500" cy="5715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-0.4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4)</w:t>
            </w:r>
          </w:p>
          <w:p>
            <w:pPr>
              <w:pStyle w:val="Normal"/>
              <w:jc w:val="center"/>
              <w:rPr/>
            </w:pPr>
            <w:r>
              <w:rPr/>
              <w:t>Radius is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1113790</wp:posOffset>
                      </wp:positionV>
                      <wp:extent cx="571500" cy="5715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87.7pt;mso-position-vertical-relative:text;margin-left:2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9335" cy="2137410"/>
                  <wp:effectExtent l="0" t="0" r="0" b="0"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213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360</wp:posOffset>
                      </wp:positionV>
                      <wp:extent cx="571500" cy="5715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4, 1)</w:t>
            </w:r>
          </w:p>
          <w:p>
            <w:pPr>
              <w:pStyle w:val="Normal"/>
              <w:jc w:val="center"/>
              <w:rPr/>
            </w:pPr>
            <w:r>
              <w:rPr/>
              <w:t>Radius is 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92200</wp:posOffset>
                      </wp:positionV>
                      <wp:extent cx="571500" cy="5715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86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1092200</wp:posOffset>
                      </wp:positionV>
                      <wp:extent cx="571500" cy="5715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86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15185"/>
                  <wp:effectExtent l="0" t="0" r="0" b="0"/>
                  <wp:docPr id="3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342900" cy="3429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-0.05pt;margin-top:5pt;width:26.95pt;height:26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er is (3, -2)</w:t>
            </w:r>
          </w:p>
          <w:p>
            <w:pPr>
              <w:pStyle w:val="Normal"/>
              <w:jc w:val="center"/>
              <w:rPr/>
            </w:pPr>
            <w:r>
              <w:rPr/>
              <w:t>Radius is 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2087245"/>
                  <wp:effectExtent l="0" t="0" r="0" b="0"/>
                  <wp:docPr id="3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09220</wp:posOffset>
                      </wp:positionV>
                      <wp:extent cx="228600" cy="2286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0.05pt;margin-top:8.6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5080</wp:posOffset>
                      </wp:positionV>
                      <wp:extent cx="571500" cy="57150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-0.4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-5080</wp:posOffset>
                      </wp:positionV>
                      <wp:extent cx="571500" cy="5715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-0.4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4, 0)</w:t>
            </w:r>
          </w:p>
          <w:p>
            <w:pPr>
              <w:pStyle w:val="Normal"/>
              <w:jc w:val="center"/>
              <w:rPr/>
            </w:pPr>
            <w:r>
              <w:rPr/>
              <w:t>Radius is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1289050</wp:posOffset>
                      </wp:positionV>
                      <wp:extent cx="571500" cy="5715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101.5pt;mso-position-vertical-relative:text;margin-left:2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09470"/>
                  <wp:effectExtent l="0" t="0" r="0" b="0"/>
                  <wp:docPr id="4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571500" cy="57150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#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#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85090</wp:posOffset>
                      </wp:positionV>
                      <wp:extent cx="571500" cy="571500"/>
                      <wp:effectExtent l="0" t="0" r="0" b="0"/>
                      <wp:wrapNone/>
                      <wp:docPr id="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6.7pt;mso-position-vertical-relative:text;margin-left:-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4, 1)</w: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6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15185"/>
                  <wp:effectExtent l="0" t="0" r="0" b="0"/>
                  <wp:docPr id="4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1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571500" cy="571500"/>
                      <wp:effectExtent l="0" t="0" r="0" b="0"/>
                      <wp:wrapNone/>
                      <wp:docPr id="4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@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5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@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571500" cy="571500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62230</wp:posOffset>
                      </wp:positionV>
                      <wp:extent cx="571500" cy="571500"/>
                      <wp:effectExtent l="0" t="0" r="0" b="0"/>
                      <wp:wrapNone/>
                      <wp:docPr id="4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4.9pt;mso-position-vertical-relative:text;margin-left:2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3, 2)</w: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5205" cy="2109470"/>
                  <wp:effectExtent l="0" t="0" r="0" b="0"/>
                  <wp:docPr id="4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10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09220</wp:posOffset>
                      </wp:positionV>
                      <wp:extent cx="342900" cy="2286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0.05pt;margin-top:8.6pt;width:26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-6350</wp:posOffset>
                      </wp:positionV>
                      <wp:extent cx="571500" cy="571500"/>
                      <wp:effectExtent l="0" t="0" r="0" b="0"/>
                      <wp:wrapNone/>
                      <wp:docPr id="5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-0.5pt;mso-position-vertical-relative:text;margin-left:2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9220</wp:posOffset>
                      </wp:positionV>
                      <wp:extent cx="571500" cy="571500"/>
                      <wp:effectExtent l="0" t="0" r="0" b="0"/>
                      <wp:wrapNone/>
                      <wp:docPr id="5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8.6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>Major axis lies on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2087245"/>
                  <wp:effectExtent l="0" t="0" r="0" b="0"/>
                  <wp:docPr id="5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6360</wp:posOffset>
                      </wp:positionV>
                      <wp:extent cx="571500" cy="571500"/>
                      <wp:effectExtent l="0" t="0" r="0" b="0"/>
                      <wp:wrapNone/>
                      <wp:docPr id="5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$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86360</wp:posOffset>
                      </wp:positionV>
                      <wp:extent cx="571500" cy="571500"/>
                      <wp:effectExtent l="0" t="0" r="0" b="0"/>
                      <wp:wrapNone/>
                      <wp:docPr id="5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2, -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666750</wp:posOffset>
                      </wp:positionV>
                      <wp:extent cx="571500" cy="571500"/>
                      <wp:effectExtent l="0" t="0" r="0" b="0"/>
                      <wp:wrapNone/>
                      <wp:docPr id="5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-52.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10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9180" cy="2159635"/>
                  <wp:effectExtent l="0" t="0" r="0" b="0"/>
                  <wp:docPr id="5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18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228600" cy="228600"/>
                      <wp:effectExtent l="5080" t="5080" r="5715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0.05pt;margin-top: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63500</wp:posOffset>
                      </wp:positionV>
                      <wp:extent cx="571500" cy="571500"/>
                      <wp:effectExtent l="0" t="0" r="0" b="0"/>
                      <wp:wrapNone/>
                      <wp:docPr id="5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5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571500" cy="571500"/>
                      <wp:effectExtent l="0" t="0" r="0" b="0"/>
                      <wp:wrapNone/>
                      <wp:docPr id="5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1, -1)</w: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10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9335" cy="2137410"/>
                  <wp:effectExtent l="0" t="0" r="0" b="0"/>
                  <wp:docPr id="6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335" cy="213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-5080</wp:posOffset>
                      </wp:positionV>
                      <wp:extent cx="571500" cy="571500"/>
                      <wp:effectExtent l="0" t="0" r="0" b="0"/>
                      <wp:wrapNone/>
                      <wp:docPr id="6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-0.4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5080</wp:posOffset>
                      </wp:positionV>
                      <wp:extent cx="571500" cy="571500"/>
                      <wp:effectExtent l="0" t="0" r="0" b="0"/>
                      <wp:wrapNone/>
                      <wp:docPr id="62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-0.4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-5080</wp:posOffset>
                      </wp:positionV>
                      <wp:extent cx="571500" cy="571500"/>
                      <wp:effectExtent l="0" t="0" r="0" b="0"/>
                      <wp:wrapNone/>
                      <wp:docPr id="6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-0.4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3) and (0, -3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61720</wp:posOffset>
                      </wp:positionV>
                      <wp:extent cx="571500" cy="571500"/>
                      <wp:effectExtent l="0" t="0" r="0" b="0"/>
                      <wp:wrapNone/>
                      <wp:docPr id="6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83.6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1061720</wp:posOffset>
                      </wp:positionV>
                      <wp:extent cx="571500" cy="571500"/>
                      <wp:effectExtent l="0" t="0" r="0" b="0"/>
                      <wp:wrapNone/>
                      <wp:docPr id="6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83.6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6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6360</wp:posOffset>
                      </wp:positionV>
                      <wp:extent cx="571500" cy="228600"/>
                      <wp:effectExtent l="9525" t="5715" r="889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71680" cy="228600"/>
                              </a:xfrm>
                              <a:custGeom>
                                <a:avLst/>
                                <a:gdLst>
                                  <a:gd name="textAreaLeft" fmla="*/ 71280 w 324000"/>
                                  <a:gd name="textAreaRight" fmla="*/ 252720 w 324000"/>
                                  <a:gd name="textAreaTop" fmla="*/ 28440 h 129600"/>
                                  <a:gd name="textAreaBottom" fmla="*/ 1011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black" stroked="t" o:allowincell="t" style="position:absolute;margin-left:-0.05pt;margin-top:6.8pt;width:44.95pt;height:17.95pt;mso-wrap-style:none;v-text-anchor:middle;rotation:180" type="_x0000_t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2, 0) and (-2, 0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9180" cy="2165350"/>
                  <wp:effectExtent l="0" t="0" r="0" b="0"/>
                  <wp:docPr id="6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180" cy="216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63500</wp:posOffset>
                      </wp:positionV>
                      <wp:extent cx="571500" cy="571500"/>
                      <wp:effectExtent l="0" t="0" r="0" b="0"/>
                      <wp:wrapNone/>
                      <wp:docPr id="6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5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~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63500</wp:posOffset>
                      </wp:positionV>
                      <wp:extent cx="571500" cy="571500"/>
                      <wp:effectExtent l="0" t="0" r="0" b="0"/>
                      <wp:wrapNone/>
                      <wp:docPr id="7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5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5) and (0, -5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7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62230</wp:posOffset>
                      </wp:positionV>
                      <wp:extent cx="571500" cy="571500"/>
                      <wp:effectExtent l="0" t="0" r="0" b="0"/>
                      <wp:wrapNone/>
                      <wp:docPr id="7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4.9pt;mso-position-vertical-relative:text;margin-left: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-5080</wp:posOffset>
                      </wp:positionV>
                      <wp:extent cx="571500" cy="571500"/>
                      <wp:effectExtent l="0" t="0" r="0" b="0"/>
                      <wp:wrapNone/>
                      <wp:docPr id="7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-0.4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465580</wp:posOffset>
                      </wp:positionV>
                      <wp:extent cx="571500" cy="571500"/>
                      <wp:effectExtent l="0" t="0" r="0" b="0"/>
                      <wp:wrapNone/>
                      <wp:docPr id="7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115.4pt;mso-position-vertical-relative:text;margin-left:-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5080</wp:posOffset>
                      </wp:positionV>
                      <wp:extent cx="571500" cy="571500"/>
                      <wp:effectExtent l="0" t="0" r="0" b="0"/>
                      <wp:wrapNone/>
                      <wp:docPr id="7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-0.4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-6350</wp:posOffset>
                      </wp:positionV>
                      <wp:extent cx="571500" cy="571500"/>
                      <wp:effectExtent l="0" t="0" r="0" b="0"/>
                      <wp:wrapNone/>
                      <wp:docPr id="7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-0.5pt;mso-position-vertical-relative:text;margin-left:2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4, 0) and (-4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61720</wp:posOffset>
                      </wp:positionV>
                      <wp:extent cx="571500" cy="571500"/>
                      <wp:effectExtent l="0" t="0" r="0" b="0"/>
                      <wp:wrapNone/>
                      <wp:docPr id="7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83.6pt;mso-position-vertical-relative:text;margin-left:-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1061720</wp:posOffset>
                      </wp:positionV>
                      <wp:extent cx="571500" cy="571500"/>
                      <wp:effectExtent l="0" t="0" r="0" b="0"/>
                      <wp:wrapNone/>
                      <wp:docPr id="7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45pt;mso-wrap-distance-left:9.05pt;mso-wrap-distance-right:9.05pt;mso-wrap-distance-top:0pt;mso-wrap-distance-bottom:0pt;margin-top:83.6pt;mso-position-vertical-relative:text;margin-left:23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4880" cy="2053590"/>
                  <wp:effectExtent l="0" t="0" r="0" b="0"/>
                  <wp:docPr id="7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205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1) and (0, -1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4880" cy="2059305"/>
                  <wp:effectExtent l="0" t="0" r="0" b="0"/>
                  <wp:docPr id="8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205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yperbol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ices are (0, b) and (0, -b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ices are (a, 0) and (-a, 0)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lips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b, the major axis is parallel to the x-axis, the length of the major axis is 2a and the length of the minor axis is 2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b &gt; a, the major axis is parallel to the y-axis, the length of the major axis is 2b and the length of the minor axis is 2a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b, the major axis is parallel to the x-axis, the length of the major axis is 2a and the length of the minor axis is 2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b &gt; a, the major axis is parallel to the y-axis, the length of the major axis is 2b and the length of the minor axis is 2a.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rcl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dius is r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dius is r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abol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0, it opens up.</w:t>
            </w:r>
          </w:p>
          <w:p>
            <w:pPr>
              <w:pStyle w:val="Normal"/>
              <w:jc w:val="center"/>
              <w:rPr/>
            </w:pPr>
            <w:r>
              <w:rPr/>
              <w:t>If a &lt; 0, it opens dow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>
                <w:i/>
              </w:rPr>
              <w:t>h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0, it opens right.</w:t>
            </w:r>
          </w:p>
          <w:p>
            <w:pPr>
              <w:pStyle w:val="Normal"/>
              <w:jc w:val="center"/>
              <w:rPr/>
            </w:pPr>
            <w:r>
              <w:rPr/>
              <w:t>If a &lt; 0, it opens lef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</w:tbl>
    <w:p>
      <w:pPr>
        <w:sectPr>
          <w:type w:val="nextPage"/>
          <w:pgSz w:orient="landscape" w:w="15840" w:h="12240"/>
          <w:pgMar w:left="864" w:right="720" w:gutter="0" w:header="0" w:top="720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  <w:t>Conic Cards Deck #3</w:t>
      </w:r>
    </w:p>
    <w:p>
      <w:pPr>
        <w:pStyle w:val="Normal"/>
        <w:jc w:val="center"/>
        <w:rPr>
          <w:b/>
          <w:b/>
          <w:sz w:val="144"/>
          <w:szCs w:val="160"/>
        </w:rPr>
      </w:pPr>
      <w:r>
        <w:rPr>
          <w:b/>
          <w:sz w:val="144"/>
          <w:szCs w:val="1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Conic Cards Deck #3</w:t>
      </w:r>
    </w:p>
    <w:p>
      <w:pPr>
        <w:sectPr>
          <w:type w:val="nextPage"/>
          <w:pgSz w:w="12240" w:h="15840"/>
          <w:pgMar w:left="1440" w:right="1440" w:gutter="0" w:header="0" w:top="2160" w:footer="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rabolas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228600" cy="228600"/>
                <wp:effectExtent l="5715" t="6350" r="635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entagon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18.65pt;width:17.95pt;height:17.95pt;mso-wrap-style:none;v-text-anchor:middle" type="_x0000_t5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>Q</w:t>
        <w:tab/>
        <w:t>13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28600" cy="228600"/>
                <wp:effectExtent l="6985" t="6985" r="7620" b="76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0pt;margin-top:2.9pt;width:17.95pt;height:17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>C</w:t>
        <w:tab/>
        <w:t>4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&lt;</w:t>
        <w:tab/>
        <w:t>L</w:t>
        <w:tab/>
        <w:t>8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&gt;</w:t>
        <w:tab/>
        <w:t>J</w:t>
        <w:tab/>
        <w:t>15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228600" cy="228600"/>
                <wp:effectExtent l="5080" t="5080" r="5080" b="158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25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>N</w:t>
        <w:tab/>
        <w:t>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ircles 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8580</wp:posOffset>
                </wp:positionH>
                <wp:positionV relativeFrom="paragraph">
                  <wp:posOffset>236855</wp:posOffset>
                </wp:positionV>
                <wp:extent cx="228600" cy="228600"/>
                <wp:effectExtent l="8255" t="10795" r="889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5.4pt;margin-top:18.65pt;width:17.95pt;height:17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w:rPr>
          <w:sz w:val="36"/>
          <w:szCs w:val="36"/>
        </w:rPr>
        <w:t>B</w:t>
        <w:tab/>
        <w:t>10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68580</wp:posOffset>
                </wp:positionH>
                <wp:positionV relativeFrom="paragraph">
                  <wp:posOffset>36830</wp:posOffset>
                </wp:positionV>
                <wp:extent cx="228600" cy="228600"/>
                <wp:effectExtent l="13970" t="16510" r="15240" b="1397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5.4pt;margin-top:2.9pt;width:17.95pt;height:17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K</w:t>
        <w:tab/>
        <w:t>7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68580</wp:posOffset>
                </wp:positionH>
                <wp:positionV relativeFrom="paragraph">
                  <wp:posOffset>442595</wp:posOffset>
                </wp:positionV>
                <wp:extent cx="246380" cy="24638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462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4pt;margin-top:34.85pt;width:19.35pt;height:19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>&amp;</w:t>
      </w:r>
      <w:r>
        <w:rPr>
          <w:sz w:val="36"/>
          <w:szCs w:val="36"/>
        </w:rPr>
        <w:tab/>
        <w:t>M</w:t>
        <w:tab/>
        <w:t>17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>E</w:t>
        <w:tab/>
        <w:t>19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68580</wp:posOffset>
                </wp:positionH>
                <wp:positionV relativeFrom="paragraph">
                  <wp:posOffset>23495</wp:posOffset>
                </wp:positionV>
                <wp:extent cx="190500" cy="1905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.4pt;margin-top:1.85pt;width:14.95pt;height:14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A</w:t>
        <w:tab/>
        <w:t>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llips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#</w:t>
        <w:tab/>
        <w:t>G</w:t>
        <w:tab/>
        <w:t>9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@</w:t>
        <w:tab/>
        <w:t>F</w:t>
        <w:tab/>
        <w:t>3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2860</wp:posOffset>
                </wp:positionH>
                <wp:positionV relativeFrom="paragraph">
                  <wp:posOffset>99695</wp:posOffset>
                </wp:positionV>
                <wp:extent cx="228600" cy="1143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.8pt;margin-top:7.85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  <w:t>I</w:t>
        <w:tab/>
        <w:t>14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$</w:t>
        <w:tab/>
        <w:t>H</w:t>
        <w:tab/>
        <w:t>11</w:t>
      </w:r>
    </w:p>
    <w:p>
      <w:pPr>
        <w:pStyle w:val="Normal"/>
        <w:spacing w:lineRule="auto" w:line="360"/>
        <w:ind w:firstLine="72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2860</wp:posOffset>
                </wp:positionH>
                <wp:positionV relativeFrom="paragraph">
                  <wp:posOffset>-3175</wp:posOffset>
                </wp:positionV>
                <wp:extent cx="228600" cy="2286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8pt;margin-top:-0.2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szCs w:val="36"/>
        </w:rPr>
        <w:t>D</w:t>
        <w:tab/>
        <w:t>1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yperbol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?</w:t>
        <w:tab/>
        <w:t>S</w:t>
        <w:tab/>
        <w:t>1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0805</wp:posOffset>
                </wp:positionH>
                <wp:positionV relativeFrom="paragraph">
                  <wp:posOffset>36830</wp:posOffset>
                </wp:positionV>
                <wp:extent cx="342900" cy="114300"/>
                <wp:effectExtent l="10795" t="5715" r="952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42480 w 194400"/>
                            <a:gd name="textAreaRight" fmla="*/ 151920 w 194400"/>
                            <a:gd name="textAreaTop" fmla="*/ 14040 h 64800"/>
                            <a:gd name="textAreaBottom" fmla="*/ 507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7.2pt;margin-top:2.9pt;width:26.95pt;height:8.95pt;mso-wrap-style:none;v-text-anchor:middle;rotation:180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>O</w:t>
        <w:tab/>
        <w:t>16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~</w:t>
        <w:tab/>
        <w:t>P</w:t>
        <w:tab/>
        <w:t>20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%</w:t>
        <w:tab/>
        <w:t>R</w:t>
        <w:tab/>
        <w:t>12</w:t>
      </w:r>
    </w:p>
    <w:p>
      <w:pPr>
        <w:pStyle w:val="Normal"/>
        <w:spacing w:lineRule="auto" w:line="360"/>
        <w:rPr/>
      </w:pPr>
      <w:r>
        <w:rPr/>
        <w:t>!</w:t>
        <w:tab/>
        <w:t>T</w:t>
        <w:tab/>
        <w:t>6</w:t>
      </w:r>
    </w:p>
    <w:p>
      <w:pPr>
        <w:sectPr>
          <w:type w:val="continuous"/>
          <w:pgSz w:w="12240" w:h="15840"/>
          <w:pgMar w:left="1440" w:right="1440" w:gutter="0" w:header="0" w:top="2160" w:footer="0" w:bottom="2160"/>
          <w:cols w:num="4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2240" w:h="15840"/>
      <w:pgMar w:left="1440" w:right="1440" w:gutter="0" w:header="0" w:top="2160" w:footer="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41:00Z</dcterms:created>
  <dc:creator>Rowdy Yates</dc:creator>
  <dc:description/>
  <dc:language>en-US</dc:language>
  <cp:lastModifiedBy>cljohnson</cp:lastModifiedBy>
  <cp:lastPrinted>2007-11-12T10:19:00Z</cp:lastPrinted>
  <dcterms:modified xsi:type="dcterms:W3CDTF">2008-10-07T12:3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7274884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