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 xml:space="preserve">Parabolas and Circles Worksheet </w:t>
      </w:r>
    </w:p>
    <w:p>
      <w:pPr>
        <w:pStyle w:val="Normal"/>
        <w:rPr/>
      </w:pPr>
      <w:r>
        <w:rPr/>
        <w:t>Hour ________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Match the equation to the correct information and the correct grap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2" w:equalWidth="false" w:sep="false">
            <w:col w:w="4224" w:space="720"/>
            <w:col w:w="9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enter is (0, 0); r = 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2.  center is (-2, 3); r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vertex is (-1, -4); opens left; focus is (-1 1/8, -4); directrix is x = -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vertex is (-2, -4); opens down; focus is (-2, -4 1/12); directrix  y = 3 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center is (6, 6); r = 4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vertex is (1, 1); opens right; focus is (1 1/8, 1); directrix is x = 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center is (-4, 4); r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vertex is (7, 10); opens up; focus is (7, 10 1/32); directrix is y = 9 31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vertex is (1, 4); opens up; focus is (1, 4 1/4); directrix is y = 3 3/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center is (1, -3); r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drawing>
          <wp:inline distT="0" distB="0" distL="0" distR="0">
            <wp:extent cx="105791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drawing>
          <wp:inline distT="0" distB="0" distL="0" distR="0">
            <wp:extent cx="1169035" cy="1069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drawing>
          <wp:inline distT="0" distB="0" distL="0" distR="0">
            <wp:extent cx="1121410" cy="1002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  <w:drawing>
          <wp:inline distT="0" distB="0" distL="0" distR="0">
            <wp:extent cx="1232535" cy="1107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drawing>
          <wp:inline distT="0" distB="0" distL="0" distR="0">
            <wp:extent cx="1232535" cy="1107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drawing>
          <wp:inline distT="0" distB="0" distL="0" distR="0">
            <wp:extent cx="1121410" cy="1007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drawing>
          <wp:inline distT="0" distB="0" distL="0" distR="0">
            <wp:extent cx="1143000" cy="1026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4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7:00Z</dcterms:created>
  <dc:creator>Cindy Johnson</dc:creator>
  <dc:description/>
  <dc:language>en-US</dc:language>
  <cp:lastModifiedBy>cljohnson</cp:lastModifiedBy>
  <cp:lastPrinted>2006-03-20T13:13:00Z</cp:lastPrinted>
  <dcterms:modified xsi:type="dcterms:W3CDTF">2008-09-02T16:47:00Z</dcterms:modified>
  <cp:revision>2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294370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