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52"/>
        <w:gridCol w:w="4752"/>
      </w:tblGrid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07315</wp:posOffset>
                      </wp:positionV>
                      <wp:extent cx="4572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8.45pt;mso-position-vertical-relative:text;margin-left: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&gt;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07315</wp:posOffset>
                      </wp:positionV>
                      <wp:extent cx="4572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8.45pt;mso-position-vertical-relative:text;margin-left:-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Vertex is (0, 2)</w:t>
            </w:r>
          </w:p>
          <w:p>
            <w:pPr>
              <w:pStyle w:val="Normal"/>
              <w:jc w:val="center"/>
              <w:rPr/>
            </w:pPr>
            <w:r>
              <w:rPr/>
              <w:t>Opens up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is (0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094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549275</wp:posOffset>
                      </wp:positionH>
                      <wp:positionV relativeFrom="paragraph">
                        <wp:posOffset>104775</wp:posOffset>
                      </wp:positionV>
                      <wp:extent cx="54483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36pt;mso-wrap-distance-left:9.05pt;mso-wrap-distance-right:9.05pt;mso-wrap-distance-top:0pt;mso-wrap-distance-bottom:0pt;margin-top:8.25pt;mso-position-vertical-relative:text;margin-left:-4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-440690</wp:posOffset>
                      </wp:positionV>
                      <wp:extent cx="4572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34.7pt;mso-position-vertical-relative:text;margin-left: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%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84455</wp:posOffset>
                      </wp:positionV>
                      <wp:extent cx="4572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65pt;mso-position-vertical-relative:text;margin-left: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3, 0)</w:t>
            </w:r>
          </w:p>
          <w:p>
            <w:pPr>
              <w:pStyle w:val="Normal"/>
              <w:jc w:val="center"/>
              <w:rPr/>
            </w:pPr>
            <w:r>
              <w:rPr/>
              <w:t>Opens righ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2320" cy="208153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320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782320</wp:posOffset>
                      </wp:positionH>
                      <wp:positionV relativeFrom="paragraph">
                        <wp:posOffset>40005</wp:posOffset>
                      </wp:positionV>
                      <wp:extent cx="65976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76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95pt;height:36pt;mso-wrap-distance-left:9.05pt;mso-wrap-distance-right:9.05pt;mso-wrap-distance-top:0pt;mso-wrap-distance-bottom:0pt;margin-top:3.15pt;mso-position-vertical-relative:text;margin-left:-6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-4294505</wp:posOffset>
                      </wp:positionV>
                      <wp:extent cx="4572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#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338.15pt;mso-position-vertical-relative:text;margin-left: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#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1, 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2898140</wp:posOffset>
                      </wp:positionH>
                      <wp:positionV relativeFrom="paragraph">
                        <wp:posOffset>-4294505</wp:posOffset>
                      </wp:positionV>
                      <wp:extent cx="4572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338.15pt;mso-position-vertical-relative:text;margin-left:-228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pens dow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is (1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1518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5915660</wp:posOffset>
                      </wp:positionH>
                      <wp:positionV relativeFrom="paragraph">
                        <wp:posOffset>-4294505</wp:posOffset>
                      </wp:positionV>
                      <wp:extent cx="4572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338.15pt;mso-position-vertical-relative:text;margin-left:-46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8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07315</wp:posOffset>
                      </wp:positionV>
                      <wp:extent cx="4572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8.45pt;mso-position-vertical-relative:text;margin-left: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&amp;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07315</wp:posOffset>
                      </wp:positionV>
                      <wp:extent cx="4572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8.45pt;mso-position-vertical-relative:text;margin-left: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2, 1)</w:t>
            </w:r>
          </w:p>
          <w:p>
            <w:pPr>
              <w:pStyle w:val="Normal"/>
              <w:jc w:val="center"/>
              <w:rPr/>
            </w:pPr>
            <w:r>
              <w:rPr/>
              <w:t>Opens righ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, 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4880" cy="205930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205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575945</wp:posOffset>
                      </wp:positionH>
                      <wp:positionV relativeFrom="paragraph">
                        <wp:posOffset>106680</wp:posOffset>
                      </wp:positionV>
                      <wp:extent cx="54546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46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5pt;height:36pt;mso-wrap-distance-left:9.05pt;mso-wrap-distance-right:9.05pt;mso-wrap-distance-top:0pt;mso-wrap-distance-bottom:0pt;margin-top:8.4pt;mso-position-vertical-relative:text;margin-left:-4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7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-440690</wp:posOffset>
                      </wp:positionV>
                      <wp:extent cx="4572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34.7pt;mso-position-vertical-relative:text;margin-left: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?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440690</wp:posOffset>
                      </wp:positionV>
                      <wp:extent cx="4572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34.7pt;mso-position-vertical-relative:text;margin-left:-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H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Vertex is (1, 2)</w:t>
            </w:r>
          </w:p>
          <w:p>
            <w:pPr>
              <w:pStyle w:val="Normal"/>
              <w:jc w:val="center"/>
              <w:rPr/>
            </w:pPr>
            <w:r>
              <w:rPr/>
              <w:t>Opens lef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, 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3140" cy="209867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575945</wp:posOffset>
                      </wp:positionH>
                      <wp:positionV relativeFrom="paragraph">
                        <wp:posOffset>5715</wp:posOffset>
                      </wp:positionV>
                      <wp:extent cx="54546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46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5pt;height:36pt;mso-wrap-distance-left:9.05pt;mso-wrap-distance-right:9.05pt;mso-wrap-distance-top:0pt;mso-wrap-distance-bottom:0pt;margin-top:0.45pt;mso-position-vertical-relative:text;margin-left:-4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712470</wp:posOffset>
                      </wp:positionV>
                      <wp:extent cx="2857500" cy="17145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857680" cy="171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-56.1pt;width:224.95pt;height:134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712470</wp:posOffset>
                      </wp:positionV>
                      <wp:extent cx="228600" cy="228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pt;margin-top:-56.1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61595</wp:posOffset>
                      </wp:positionV>
                      <wp:extent cx="4572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4.85pt;mso-position-vertical-relative:text;margin-left: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2, 4)</w:t>
            </w:r>
          </w:p>
          <w:p>
            <w:pPr>
              <w:pStyle w:val="Normal"/>
              <w:jc w:val="center"/>
              <w:rPr/>
            </w:pPr>
            <w:r>
              <w:rPr/>
              <w:t>Radius is 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9335" cy="2137410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213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575945</wp:posOffset>
                      </wp:positionH>
                      <wp:positionV relativeFrom="paragraph">
                        <wp:posOffset>164465</wp:posOffset>
                      </wp:positionV>
                      <wp:extent cx="621665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95pt;height:36pt;mso-wrap-distance-left:9.05pt;mso-wrap-distance-right:9.05pt;mso-wrap-distance-top:0pt;mso-wrap-distance-bottom:0pt;margin-top:12.95pt;mso-position-vertical-relative:text;margin-left:-4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0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768350</wp:posOffset>
                      </wp:positionV>
                      <wp:extent cx="342900" cy="342900"/>
                      <wp:effectExtent l="14605" t="16510" r="15240" b="139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black" stroked="t" o:allowincell="t" style="position:absolute;margin-left:0pt;margin-top:-60.5pt;width:26.95pt;height:26.95pt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4, -3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768350</wp:posOffset>
                      </wp:positionV>
                      <wp:extent cx="4572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0.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09470"/>
                  <wp:effectExtent l="0" t="0" r="0" b="0"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07950</wp:posOffset>
                      </wp:positionV>
                      <wp:extent cx="685800" cy="3429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8.5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8740</wp:posOffset>
                      </wp:positionV>
                      <wp:extent cx="571500" cy="57150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6.2pt;width:44.95pt;height:44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7780</wp:posOffset>
                      </wp:positionV>
                      <wp:extent cx="342900" cy="2286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9pt;margin-top:1.4pt;width:26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2, -3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797560</wp:posOffset>
                      </wp:positionV>
                      <wp:extent cx="457200" cy="3429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2.8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09470"/>
                  <wp:effectExtent l="0" t="0" r="0" b="0"/>
                  <wp:docPr id="3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78740</wp:posOffset>
                      </wp:positionV>
                      <wp:extent cx="533400" cy="342900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6.2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826770</wp:posOffset>
                      </wp:positionV>
                      <wp:extent cx="457200" cy="3429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5.1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~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3, -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826770</wp:posOffset>
                      </wp:positionV>
                      <wp:extent cx="457200" cy="3429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5.1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09470"/>
                  <wp:effectExtent l="0" t="0" r="0" b="0"/>
                  <wp:docPr id="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49530</wp:posOffset>
                      </wp:positionV>
                      <wp:extent cx="457200" cy="342900"/>
                      <wp:effectExtent l="0" t="0" r="0" b="0"/>
                      <wp:wrapNone/>
                      <wp:docPr id="3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.9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768350</wp:posOffset>
                      </wp:positionV>
                      <wp:extent cx="342900" cy="342900"/>
                      <wp:effectExtent l="8255" t="10795" r="889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0pt;margin-top:-60.5pt;width:26.95pt;height:26.9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1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943610</wp:posOffset>
                      </wp:positionV>
                      <wp:extent cx="457200" cy="342900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74.3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4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07950</wp:posOffset>
                      </wp:positionV>
                      <wp:extent cx="571500" cy="342900"/>
                      <wp:effectExtent l="0" t="0" r="0" b="0"/>
                      <wp:wrapNone/>
                      <wp:docPr id="4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8.5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250440</wp:posOffset>
                      </wp:positionV>
                      <wp:extent cx="457200" cy="342900"/>
                      <wp:effectExtent l="0" t="0" r="0" b="0"/>
                      <wp:wrapNone/>
                      <wp:docPr id="4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77.2pt;mso-position-vertical-relative:text;margin-left:24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797560</wp:posOffset>
                      </wp:positionV>
                      <wp:extent cx="457200" cy="342900"/>
                      <wp:effectExtent l="0" t="0" r="0" b="0"/>
                      <wp:wrapNone/>
                      <wp:docPr id="4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2.8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2250440</wp:posOffset>
                      </wp:positionV>
                      <wp:extent cx="685800" cy="342900"/>
                      <wp:effectExtent l="0" t="0" r="0" b="0"/>
                      <wp:wrapNone/>
                      <wp:docPr id="4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77.2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3, 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622300</wp:posOffset>
                      </wp:positionV>
                      <wp:extent cx="457200" cy="3429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49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3140" cy="2098675"/>
                  <wp:effectExtent l="0" t="0" r="0" b="0"/>
                  <wp:docPr id="4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78740</wp:posOffset>
                      </wp:positionV>
                      <wp:extent cx="457200" cy="342900"/>
                      <wp:effectExtent l="0" t="0" r="0" b="0"/>
                      <wp:wrapNone/>
                      <wp:docPr id="4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6.2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826770</wp:posOffset>
                      </wp:positionV>
                      <wp:extent cx="419100" cy="457200"/>
                      <wp:effectExtent l="0" t="0" r="0" b="0"/>
                      <wp:wrapNone/>
                      <wp:docPr id="4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@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36pt;mso-wrap-distance-left:9.05pt;mso-wrap-distance-right:9.05pt;mso-wrap-distance-top:0pt;mso-wrap-distance-bottom:0pt;margin-top:-65.1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@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er is (1, -2)</w: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6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09470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767715</wp:posOffset>
                      </wp:positionV>
                      <wp:extent cx="571500" cy="228600"/>
                      <wp:effectExtent l="9525" t="5715" r="889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71680" cy="228600"/>
                              </a:xfrm>
                              <a:custGeom>
                                <a:avLst/>
                                <a:gdLst>
                                  <a:gd name="textAreaLeft" fmla="*/ 71280 w 324000"/>
                                  <a:gd name="textAreaRight" fmla="*/ 252720 w 324000"/>
                                  <a:gd name="textAreaTop" fmla="*/ 28440 h 129600"/>
                                  <a:gd name="textAreaBottom" fmla="*/ 1011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black" stroked="t" o:allowincell="t" style="position:absolute;margin-left:0pt;margin-top:-60.5pt;width:44.95pt;height:17.95pt;mso-wrap-style:none;v-text-anchor:middle;rotation:180" type="_x0000_t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2279650</wp:posOffset>
                      </wp:positionV>
                      <wp:extent cx="762000" cy="45720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36pt;mso-wrap-distance-left:9.05pt;mso-wrap-distance-right:9.05pt;mso-wrap-distance-top:0pt;mso-wrap-distance-bottom:0pt;margin-top:179.5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2, -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593090</wp:posOffset>
                      </wp:positionV>
                      <wp:extent cx="457200" cy="457200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6.7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4880" cy="2059305"/>
                  <wp:effectExtent l="0" t="0" r="0" b="0"/>
                  <wp:docPr id="5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205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07950</wp:posOffset>
                      </wp:positionV>
                      <wp:extent cx="457200" cy="457200"/>
                      <wp:effectExtent l="0" t="0" r="0" b="0"/>
                      <wp:wrapNone/>
                      <wp:docPr id="5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8.5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797560</wp:posOffset>
                      </wp:positionV>
                      <wp:extent cx="342900" cy="342900"/>
                      <wp:effectExtent l="5715" t="6350" r="635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black" stroked="t" o:allowincell="t" style="position:absolute;margin-left:9pt;margin-top:-62.8pt;width:26.95pt;height:26.95pt;mso-wrap-style:none;v-text-anchor:middle" type="_x0000_t5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-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622300</wp:posOffset>
                      </wp:positionV>
                      <wp:extent cx="457200" cy="457200"/>
                      <wp:effectExtent l="0" t="0" r="0" b="0"/>
                      <wp:wrapNone/>
                      <wp:docPr id="5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9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0920" cy="2125980"/>
                  <wp:effectExtent l="0" t="0" r="0" b="0"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712470</wp:posOffset>
                      </wp:positionV>
                      <wp:extent cx="457200" cy="3429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0pt;margin-top:-56.1pt;width:35.95pt;height:26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651510</wp:posOffset>
                      </wp:positionV>
                      <wp:extent cx="457200" cy="457200"/>
                      <wp:effectExtent l="0" t="0" r="0" b="0"/>
                      <wp:wrapNone/>
                      <wp:docPr id="6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51.3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lies on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6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17115" cy="2153920"/>
                  <wp:effectExtent l="0" t="0" r="0" b="0"/>
                  <wp:docPr id="6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11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49530</wp:posOffset>
                      </wp:positionV>
                      <wp:extent cx="457200" cy="457200"/>
                      <wp:effectExtent l="0" t="0" r="0" b="0"/>
                      <wp:wrapNone/>
                      <wp:docPr id="6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3.9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768350</wp:posOffset>
                      </wp:positionV>
                      <wp:extent cx="228600" cy="2286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-60.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2279650</wp:posOffset>
                      </wp:positionV>
                      <wp:extent cx="647700" cy="457200"/>
                      <wp:effectExtent l="0" t="0" r="0" b="0"/>
                      <wp:wrapNone/>
                      <wp:docPr id="6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36pt;mso-wrap-distance-left:9.05pt;mso-wrap-distance-right:9.05pt;mso-wrap-distance-top:0pt;mso-wrap-distance-bottom:0pt;margin-top:179.5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768350</wp:posOffset>
                      </wp:positionV>
                      <wp:extent cx="571500" cy="457200"/>
                      <wp:effectExtent l="0" t="0" r="0" b="0"/>
                      <wp:wrapNone/>
                      <wp:docPr id="6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-60.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2) and (0, -2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09470"/>
                  <wp:effectExtent l="0" t="0" r="0" b="0"/>
                  <wp:docPr id="6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07950</wp:posOffset>
                      </wp:positionV>
                      <wp:extent cx="571500" cy="457200"/>
                      <wp:effectExtent l="0" t="0" r="0" b="0"/>
                      <wp:wrapNone/>
                      <wp:docPr id="6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8.5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797560</wp:posOffset>
                      </wp:positionV>
                      <wp:extent cx="342900" cy="342900"/>
                      <wp:effectExtent l="5080" t="5080" r="5080" b="1587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5720 w 194400"/>
                                  <a:gd name="textAreaRight" fmla="*/ 148680 w 194400"/>
                                  <a:gd name="textAreaTop" fmla="*/ 22680 h 194400"/>
                                  <a:gd name="textAreaBottom" fmla="*/ 1220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0pt;margin-top:-62.8pt;width:26.95pt;height:26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2250440</wp:posOffset>
                      </wp:positionV>
                      <wp:extent cx="533400" cy="457200"/>
                      <wp:effectExtent l="0" t="0" r="0" b="0"/>
                      <wp:wrapNone/>
                      <wp:docPr id="6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177.2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2250440</wp:posOffset>
                      </wp:positionV>
                      <wp:extent cx="571500" cy="457200"/>
                      <wp:effectExtent l="0" t="0" r="0" b="0"/>
                      <wp:wrapNone/>
                      <wp:docPr id="7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177.2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622300</wp:posOffset>
                      </wp:positionV>
                      <wp:extent cx="571500" cy="457200"/>
                      <wp:effectExtent l="0" t="0" r="0" b="0"/>
                      <wp:wrapNone/>
                      <wp:docPr id="7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-49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3, 0) and (-3, 0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4880" cy="2053590"/>
                  <wp:effectExtent l="0" t="0" r="0" b="0"/>
                  <wp:docPr id="7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205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51510</wp:posOffset>
                      </wp:positionV>
                      <wp:extent cx="342900" cy="342900"/>
                      <wp:effectExtent l="6985" t="6985" r="7620" b="762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black" stroked="t" o:allowincell="t" style="position:absolute;margin-left:0pt;margin-top:-51.3pt;width:26.95pt;height:26.95pt;mso-wrap-style:none;v-text-anchor:middle" type="_x0000_t4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4) and (0, -4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09470"/>
                  <wp:effectExtent l="0" t="0" r="0" b="0"/>
                  <wp:docPr id="7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7950</wp:posOffset>
                      </wp:positionV>
                      <wp:extent cx="457200" cy="342900"/>
                      <wp:effectExtent l="0" t="0" r="0" b="0"/>
                      <wp:wrapNone/>
                      <wp:docPr id="7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8.5pt;mso-position-vertical-relative:text;margin-left:24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593090</wp:posOffset>
                      </wp:positionV>
                      <wp:extent cx="457200" cy="342900"/>
                      <wp:effectExtent l="0" t="0" r="0" b="0"/>
                      <wp:wrapNone/>
                      <wp:docPr id="7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46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-593090</wp:posOffset>
                      </wp:positionV>
                      <wp:extent cx="457200" cy="342900"/>
                      <wp:effectExtent l="0" t="0" r="0" b="0"/>
                      <wp:wrapNone/>
                      <wp:docPr id="7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46.7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5) and (0, -5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09470"/>
                  <wp:effectExtent l="0" t="0" r="0" b="0"/>
                  <wp:docPr id="7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797560</wp:posOffset>
                      </wp:positionV>
                      <wp:extent cx="457200" cy="342900"/>
                      <wp:effectExtent l="0" t="0" r="0" b="0"/>
                      <wp:wrapNone/>
                      <wp:docPr id="7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$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2.8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622300</wp:posOffset>
                      </wp:positionV>
                      <wp:extent cx="457200" cy="342900"/>
                      <wp:effectExtent l="0" t="0" r="0" b="0"/>
                      <wp:wrapNone/>
                      <wp:docPr id="8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49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1, 0) and (-1, 0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09470"/>
                  <wp:effectExtent l="0" t="0" r="0" b="0"/>
                  <wp:docPr id="8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78740</wp:posOffset>
                      </wp:positionV>
                      <wp:extent cx="457200" cy="342900"/>
                      <wp:effectExtent l="0" t="0" r="0" b="0"/>
                      <wp:wrapNone/>
                      <wp:docPr id="82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6.2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yperbol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ices are (0, b) and (0, -b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ices are (a, 0) and (-a, 0)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lips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b, the major axis is parallel to the x-axis, the length of the major axis is 2a and the length of the minor axis is 2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b &gt; a, the major axis is parallel to the y-axis, the length of the major axis is 2b and the length of the minor axis is 2a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b, the major axis is parallel to the x-axis, the length of the major axis is 2a and the length of the minor axis is 2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b &gt; a, the major axis is parallel to the y-axis, the length of the major axis is 2b and the length of the minor axis is 2a.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rcl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dius is r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dius is r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abol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0, it opens up.</w:t>
            </w:r>
          </w:p>
          <w:p>
            <w:pPr>
              <w:pStyle w:val="Normal"/>
              <w:jc w:val="center"/>
              <w:rPr/>
            </w:pPr>
            <w:r>
              <w:rPr/>
              <w:t>If a &lt; 0, it opens dow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>
                <w:i/>
              </w:rPr>
              <w:t>h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0, it opens right.</w:t>
            </w:r>
          </w:p>
          <w:p>
            <w:pPr>
              <w:pStyle w:val="Normal"/>
              <w:jc w:val="center"/>
              <w:rPr/>
            </w:pPr>
            <w:r>
              <w:rPr/>
              <w:t>If a &lt; 0, it opens lef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</w:tbl>
    <w:p>
      <w:pPr>
        <w:sectPr>
          <w:type w:val="nextPage"/>
          <w:pgSz w:orient="landscape" w:w="15840" w:h="12240"/>
          <w:pgMar w:left="864" w:right="720" w:gutter="0" w:header="0" w:top="720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  <w:t>Conic Cards Deck #2</w:t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60"/>
          <w:szCs w:val="60"/>
        </w:rPr>
        <w:t>Conic Cards Deck #2</w:t>
      </w:r>
    </w:p>
    <w:p>
      <w:pPr>
        <w:sectPr>
          <w:type w:val="nextPage"/>
          <w:pgSz w:w="12240" w:h="15840"/>
          <w:pgMar w:left="1008" w:right="720" w:gutter="0" w:header="0" w:top="8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rabola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&gt;</w:t>
        <w:tab/>
        <w:t>R</w:t>
        <w:tab/>
        <w:t>12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%</w:t>
        <w:tab/>
        <w:t>F</w:t>
        <w:tab/>
        <w:t>18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#</w:t>
        <w:tab/>
        <w:t>D</w:t>
        <w:tab/>
        <w:t>8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&amp;</w:t>
        <w:tab/>
        <w:t>K</w:t>
        <w:tab/>
        <w:t>17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?</w:t>
        <w:tab/>
        <w:t>H</w:t>
        <w:tab/>
        <w:t>1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0080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4pt;margin-top:9.6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szCs w:val="36"/>
        </w:rPr>
        <w:t xml:space="preserve">Circle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</wp:posOffset>
                </wp:positionH>
                <wp:positionV relativeFrom="paragraph">
                  <wp:posOffset>19685</wp:posOffset>
                </wp:positionV>
                <wp:extent cx="228600" cy="228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8pt;margin-top:1.5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</wp:posOffset>
                </wp:positionH>
                <wp:positionV relativeFrom="paragraph">
                  <wp:posOffset>337185</wp:posOffset>
                </wp:positionV>
                <wp:extent cx="228600" cy="228600"/>
                <wp:effectExtent l="13970" t="16510" r="15240" b="139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.8pt;margin-top:26.55pt;width:17.95pt;height:17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S</w:t>
        <w:tab/>
        <w:t>10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N</w:t>
        <w:tab/>
        <w:t>13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</wp:posOffset>
                </wp:positionH>
                <wp:positionV relativeFrom="paragraph">
                  <wp:posOffset>65405</wp:posOffset>
                </wp:positionV>
                <wp:extent cx="2286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.8pt;margin-top:5.15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J</w:t>
        <w:tab/>
        <w:t>19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~</w:t>
        <w:tab/>
        <w:t>O</w:t>
        <w:tab/>
        <w:t>9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</wp:posOffset>
                </wp:positionH>
                <wp:positionV relativeFrom="paragraph">
                  <wp:posOffset>-3175</wp:posOffset>
                </wp:positionV>
                <wp:extent cx="228600" cy="228600"/>
                <wp:effectExtent l="8255" t="10795" r="889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.8pt;margin-top:-0.25pt;width:17.95pt;height:17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>C</w:t>
        <w:tab/>
        <w:t>1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llips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!</w:t>
        <w:tab/>
        <w:t>I</w:t>
        <w:tab/>
        <w:t>6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@</w:t>
        <w:tab/>
        <w:t>G</w:t>
        <w:tab/>
        <w:t>20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28600" cy="114300"/>
                <wp:effectExtent l="8890" t="5715" r="825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8440 w 129600"/>
                            <a:gd name="textAreaRight" fmla="*/ 101160 w 129600"/>
                            <a:gd name="textAreaTop" fmla="*/ 14040 h 64800"/>
                            <a:gd name="textAreaBottom" fmla="*/ 507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5.15pt;width:17.95pt;height:8.95pt;mso-wrap-style:none;v-text-anchor:middle;rotation:180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T</w:t>
        <w:tab/>
        <w:t>5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228600" cy="228600"/>
                <wp:effectExtent l="5715" t="6350" r="63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entagon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2.45pt;width:17.95pt;height:17.95pt;mso-wrap-style:none;v-text-anchor:middle" type="_x0000_t5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L</w:t>
        <w:tab/>
        <w:t>15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246380" cy="24638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462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0.25pt;width:19.35pt;height:19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E</w:t>
        <w:tab/>
        <w:t>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yperbol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2860</wp:posOffset>
                </wp:positionH>
                <wp:positionV relativeFrom="paragraph">
                  <wp:posOffset>19685</wp:posOffset>
                </wp:positionV>
                <wp:extent cx="2286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.8pt;margin-top:1.5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M</w:t>
        <w:tab/>
        <w:t>4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2860</wp:posOffset>
                </wp:positionH>
                <wp:positionV relativeFrom="paragraph">
                  <wp:posOffset>99695</wp:posOffset>
                </wp:positionV>
                <wp:extent cx="228600" cy="228600"/>
                <wp:effectExtent l="5080" t="5080" r="5080" b="158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7.85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>Q</w:t>
        <w:tab/>
        <w:t>16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2860</wp:posOffset>
                </wp:positionH>
                <wp:positionV relativeFrom="paragraph">
                  <wp:posOffset>65405</wp:posOffset>
                </wp:positionV>
                <wp:extent cx="228600" cy="228600"/>
                <wp:effectExtent l="6985" t="6985" r="7620" b="762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.8pt;margin-top:5.15pt;width:17.95pt;height:17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B</w:t>
        <w:tab/>
        <w:t>2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&lt;</w:t>
        <w:tab/>
        <w:t>P</w:t>
        <w:tab/>
        <w:t>3</w:t>
      </w:r>
    </w:p>
    <w:p>
      <w:pPr>
        <w:pStyle w:val="Normal"/>
        <w:spacing w:lineRule="auto" w:line="360"/>
        <w:rPr/>
      </w:pPr>
      <w:r>
        <w:rPr/>
        <w:t>$</w:t>
        <w:tab/>
        <w:t>A</w:t>
        <w:tab/>
        <w:t>1</w:t>
      </w:r>
    </w:p>
    <w:p>
      <w:pPr>
        <w:sectPr>
          <w:type w:val="continuous"/>
          <w:pgSz w:w="12240" w:h="15840"/>
          <w:pgMar w:left="1008" w:right="720" w:gutter="0" w:header="0" w:top="864" w:footer="0" w:bottom="720"/>
          <w:cols w:num="4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720" w:gutter="0" w:header="0" w:top="8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41:00Z</dcterms:created>
  <dc:creator>Rowdy Yates</dc:creator>
  <dc:description/>
  <dc:language>en-US</dc:language>
  <cp:lastModifiedBy>cljohnson</cp:lastModifiedBy>
  <cp:lastPrinted>2007-11-08T09:52:00Z</cp:lastPrinted>
  <dcterms:modified xsi:type="dcterms:W3CDTF">2008-10-07T12:36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2762152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