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yperbolas </w:t>
        <w:tab/>
        <w:tab/>
        <w:tab/>
        <w:tab/>
        <w:tab/>
        <w:t>Name ________________________________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Hour ______ Dat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to fill in the missing information and sketch the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_, _____)</w:t>
        <w:tab/>
        <w:tab/>
        <w:tab/>
        <w:tab/>
        <w:t>center is (_____, _____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ymptotes are ________ &amp; ________</w:t>
        <w:tab/>
        <w:tab/>
        <w:t>Asymptotes are ________ &amp;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 are (____, ____) &amp; (____, ____)</w:t>
        <w:tab/>
        <w:t xml:space="preserve">Vertices are (____, ____) &amp; (____, ____)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ab/>
        <w:t xml:space="preserve">4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_, _____)</w:t>
        <w:tab/>
        <w:tab/>
        <w:tab/>
        <w:tab/>
        <w:t>center is (_____, _____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ymptotes are ________ &amp; ________</w:t>
        <w:tab/>
        <w:tab/>
        <w:t>Asymptotes are ________ &amp;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 are (____, ____) &amp; (____, ____)</w:t>
        <w:tab/>
        <w:t xml:space="preserve">Vertices are (____, ____) &amp; (____, ____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ab/>
        <w:t xml:space="preserve">6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_, _____)</w:t>
        <w:tab/>
        <w:tab/>
        <w:tab/>
        <w:tab/>
        <w:t>center is (_____, _____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ymptotes are ________ &amp; ________</w:t>
        <w:tab/>
        <w:tab/>
        <w:t>Asymptotes are ________ &amp;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 are (____, ____) &amp; (____, ____)</w:t>
        <w:tab/>
        <w:t xml:space="preserve">Vertices are (____, ____) &amp; (____, ____)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576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9:00Z</dcterms:created>
  <dc:creator>johnsonci</dc:creator>
  <dc:description/>
  <dc:language>en-US</dc:language>
  <cp:lastModifiedBy>cljohnson</cp:lastModifiedBy>
  <cp:lastPrinted>2005-04-04T10:00:00Z</cp:lastPrinted>
  <dcterms:modified xsi:type="dcterms:W3CDTF">2008-09-02T16:49:00Z</dcterms:modified>
  <cp:revision>2</cp:revision>
  <dc:subject/>
  <dc:title>Name 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333165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