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ic Sections (without hyperbol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ur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irst four problems are parabolas.  You are to fill in the missing information and sketch the grap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</w:rPr>
        <w:tab/>
        <w:tab/>
        <w:tab/>
        <w:tab/>
        <w:tab/>
        <w:t xml:space="preserve">2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tex is (_____, _____)</w:t>
        <w:tab/>
        <w:t>It opens _____.</w:t>
        <w:tab/>
        <w:t>Vertex is (_____, _____)It opens _____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865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1486535" cy="1331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</w:rPr>
        <w:tab/>
        <w:tab/>
        <w:tab/>
        <w:tab/>
        <w:t xml:space="preserve">4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tex is (_____, _____)</w:t>
        <w:tab/>
        <w:t>It opens _____.</w:t>
        <w:tab/>
        <w:t>Vertex is (_____, _____)It opens _____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86535" cy="1331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1486535" cy="1331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ch the following.  Please write the letter and the symbol of the matching information under the equation.</w:t>
      </w:r>
    </w:p>
    <w:p>
      <w:pPr>
        <w:sectPr>
          <w:type w:val="nextPage"/>
          <w:pgSz w:w="12240" w:h="15840"/>
          <w:pgMar w:left="1440" w:right="144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</w:rPr>
        <w:t xml:space="preserve">5.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 </w:t>
      </w:r>
      <w:r>
        <w:rPr>
          <w:rFonts w:cs="Arial" w:ascii="Arial" w:hAnsi="Arial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.  Center is (0, 0); Radius is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>.  Center is (2, -3); The major axis is parallel to the y-axis; The length of the major axis is 8; The length of the minor axis is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>.  Center is (-2, 4); Radius is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>.  Center is (0, 0); The major axis is parallel to the x-axis; The length of the major axis is 6; The length of the minor axis is 4.</w:t>
      </w:r>
    </w:p>
    <w:p>
      <w:pPr>
        <w:pStyle w:val="Normal"/>
        <w:rPr/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>.  Center is (3, 2); Radius is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>.  Center is (-2, 1); The major axis is parallel to the y-axis; The length of the major axis is 8; The length of the minor axis is 4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825500" cy="749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@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941705" cy="854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751205" cy="673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889000" cy="796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%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772160" cy="692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^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98830" cy="720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76" w:right="576" w:gutter="0" w:header="0" w:top="1008" w:footer="0" w:bottom="1008"/>
      <w:pgNumType w:fmt="decimal"/>
      <w:cols w:num="4" w:equalWidth="false" w:sep="false">
        <w:col w:w="2664" w:space="288"/>
        <w:col w:w="2592" w:space="496"/>
        <w:col w:w="2318" w:space="496"/>
        <w:col w:w="19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6:48:00Z</dcterms:created>
  <dc:creator>johnsonci</dc:creator>
  <dc:description/>
  <dc:language>en-US</dc:language>
  <cp:lastModifiedBy>cljohnson</cp:lastModifiedBy>
  <cp:lastPrinted>2005-03-31T12:17:00Z</cp:lastPrinted>
  <dcterms:modified xsi:type="dcterms:W3CDTF">2008-09-02T16:48:00Z</dcterms:modified>
  <cp:revision>2</cp:revision>
  <dc:subject/>
  <dc:title>Name 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2532570</vt:r8>
  </property>
  <property fmtid="{D5CDD505-2E9C-101B-9397-08002B2CF9AE}" pid="3" name="_AuthorEmail">
    <vt:lpwstr>johnson.cynthia@unionps.org</vt:lpwstr>
  </property>
  <property fmtid="{D5CDD505-2E9C-101B-9397-08002B2CF9AE}" pid="4" name="_AuthorEmailDisplayName">
    <vt:lpwstr>Johnson, Cynthia</vt:lpwstr>
  </property>
  <property fmtid="{D5CDD505-2E9C-101B-9397-08002B2CF9AE}" pid="5" name="_EmailSubject">
    <vt:lpwstr>Conic Cards</vt:lpwstr>
  </property>
</Properties>
</file>