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8.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3429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681355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0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3429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3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3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7100" cy="20427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795</wp:posOffset>
                      </wp:positionV>
                      <wp:extent cx="572135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0.8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342900"/>
                      <wp:effectExtent l="5080" t="5080" r="508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05pt;margin-top:5pt;width:35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342900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0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7270" cy="212598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681355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-2)</w: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1267460</wp:posOffset>
                      </wp:positionV>
                      <wp:extent cx="681355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99.8pt;mso-position-vertical-relative:text;margin-left:-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1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3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4312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2230</wp:posOffset>
                      </wp:positionV>
                      <wp:extent cx="681355" cy="4572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4.9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6985" t="6985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-0.05pt;margin-top:8.6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7950</wp:posOffset>
                      </wp:positionV>
                      <wp:extent cx="681355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681355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681355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2)</w: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0160</wp:posOffset>
                      </wp:positionV>
                      <wp:extent cx="681355" cy="4572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8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0905" cy="200342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1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0485" distR="70485" simplePos="0" locked="0" layoutInCell="1" allowOverlap="1" relativeHeight="12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14300</wp:posOffset>
                      </wp:positionV>
                      <wp:extent cx="342900" cy="34290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0800"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35pt;margin-top:8.95pt;width:26.95pt;height:26.95pt;mso-wrap-style:none;v-text-anchor:middle;rotation:45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-1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290320</wp:posOffset>
                      </wp:positionV>
                      <wp:extent cx="681355" cy="4572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101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681355" cy="45720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4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457200" cy="176530"/>
                      <wp:effectExtent l="9525" t="5715" r="889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7200" cy="176400"/>
                              </a:xfrm>
                              <a:custGeom>
                                <a:avLst/>
                                <a:gdLst>
                                  <a:gd name="textAreaLeft" fmla="*/ 56880 w 259200"/>
                                  <a:gd name="textAreaRight" fmla="*/ 202320 w 259200"/>
                                  <a:gd name="textAreaTop" fmla="*/ 21960 h 100080"/>
                                  <a:gd name="textAreaBottom" fmla="*/ 78120 h 100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-0.05pt;margin-top:5pt;width:35.95pt;height:13.8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15900</wp:posOffset>
                      </wp:positionV>
                      <wp:extent cx="681355" cy="4572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17pt;mso-position-vertical-relative:text;margin-left: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3535" cy="341630"/>
                      <wp:effectExtent l="8890" t="10795" r="825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4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-0.05pt;margin-top:8.6pt;width:27pt;height:26.8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0.05pt;margin-top:6.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6360</wp:posOffset>
                      </wp:positionV>
                      <wp:extent cx="681355" cy="457200"/>
                      <wp:effectExtent l="0" t="0" r="0" b="0"/>
                      <wp:wrapNone/>
                      <wp:docPr id="5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6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4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5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5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2230</wp:posOffset>
                      </wp:positionV>
                      <wp:extent cx="681355" cy="457200"/>
                      <wp:effectExtent l="0" t="0" r="0" b="0"/>
                      <wp:wrapNone/>
                      <wp:docPr id="6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4.9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14605" t="16510" r="15240" b="139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pt;margin-top:8.5pt;width:35.95pt;height:35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0</wp:posOffset>
                      </wp:positionV>
                      <wp:extent cx="681355" cy="45720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681355" cy="45720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61720</wp:posOffset>
                      </wp:positionV>
                      <wp:extent cx="681355" cy="457200"/>
                      <wp:effectExtent l="0" t="0" r="0" b="0"/>
                      <wp:wrapNone/>
                      <wp:docPr id="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3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61720</wp:posOffset>
                      </wp:positionV>
                      <wp:extent cx="681355" cy="457200"/>
                      <wp:effectExtent l="0" t="0" r="0" b="0"/>
                      <wp:wrapNone/>
                      <wp:docPr id="6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3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6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715" t="6350" r="635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-0.05pt;margin-top:6.8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which are equal to y = 2x and y = -2x</w:t>
            </w:r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6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681355" cy="45720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4) and (0, -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98675"/>
                  <wp:effectExtent l="0" t="0" r="0" b="0"/>
                  <wp:docPr id="7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525</wp:posOffset>
                      </wp:positionV>
                      <wp:extent cx="681355" cy="457200"/>
                      <wp:effectExtent l="0" t="0" r="0" b="0"/>
                      <wp:wrapNone/>
                      <wp:docPr id="7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0.7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681355" cy="457200"/>
                      <wp:effectExtent l="0" t="0" r="0" b="0"/>
                      <wp:wrapNone/>
                      <wp:docPr id="7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681355" cy="457200"/>
                      <wp:effectExtent l="0" t="0" r="0" b="0"/>
                      <wp:wrapNone/>
                      <wp:docPr id="7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4, 0) and (-4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61720</wp:posOffset>
                      </wp:positionV>
                      <wp:extent cx="681355" cy="457200"/>
                      <wp:effectExtent l="0" t="0" r="0" b="0"/>
                      <wp:wrapNone/>
                      <wp:docPr id="7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83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05pt;margin-top:6.8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3, 0) and (-3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590</wp:posOffset>
                      </wp:positionV>
                      <wp:extent cx="681355" cy="45720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1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7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7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286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6.9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J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379730</wp:posOffset>
                </wp:positionV>
                <wp:extent cx="228600" cy="228600"/>
                <wp:effectExtent l="5080" t="5080" r="5080" b="158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.9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!</w:t>
        <w:tab/>
        <w:t>B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I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~</w:t>
        <w:tab/>
        <w:t>T</w:t>
        <w:tab/>
        <w:t>11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A</w:t>
        <w:tab/>
        <w:t>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H</w:t>
        <w:tab/>
        <w:t>9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228600" cy="228600"/>
                <wp:effectExtent l="6985" t="6985" r="762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2.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K</w:t>
        <w:tab/>
        <w:t>4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>$</w:t>
      </w:r>
      <w:r>
        <w:rPr>
          <w:sz w:val="36"/>
          <w:szCs w:val="36"/>
        </w:rPr>
        <w:tab/>
        <w:t>C</w:t>
        <w:tab/>
        <w:t>20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#</w:t>
        <w:tab/>
        <w:t>D</w:t>
        <w:tab/>
        <w:t>8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N</w:t>
        <w:tab/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F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225</wp:posOffset>
                </wp:positionH>
                <wp:positionV relativeFrom="paragraph">
                  <wp:posOffset>36830</wp:posOffset>
                </wp:positionV>
                <wp:extent cx="342900" cy="114300"/>
                <wp:effectExtent l="10795" t="5715" r="952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2.9pt;width:26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</wp:posOffset>
                </wp:positionH>
                <wp:positionV relativeFrom="paragraph">
                  <wp:posOffset>379730</wp:posOffset>
                </wp:positionV>
                <wp:extent cx="228600" cy="228600"/>
                <wp:effectExtent l="8255" t="10795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29.9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E</w:t>
        <w:tab/>
        <w:t>12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8pt;margin-top:25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ab/>
        <w:t>M</w:t>
        <w:tab/>
        <w:t>1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G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L</w:t>
        <w:tab/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18.6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Q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715" t="635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2.9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R</w:t>
        <w:tab/>
        <w:t>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S</w:t>
        <w:tab/>
        <w:t>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P</w:t>
        <w:tab/>
        <w:t>18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246380" cy="2463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-0.2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</w:t>
        <w:tab/>
        <w:t>1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2:00Z</dcterms:created>
  <dc:creator>Rowdy Yates</dc:creator>
  <dc:description/>
  <cp:keywords/>
  <dc:language>en-US</dc:language>
  <cp:lastModifiedBy>unionps</cp:lastModifiedBy>
  <cp:lastPrinted>2007-11-14T09:59:00Z</cp:lastPrinted>
  <dcterms:modified xsi:type="dcterms:W3CDTF">2010-01-19T16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7489253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