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yperbolas </w:t>
        <w:tab/>
        <w:tab/>
        <w:tab/>
        <w:tab/>
        <w:tab/>
        <w:t>Name ________________________________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Hour ______ Date 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are to fill in the missing information and sketch the grap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2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are ________ &amp; ________</w:t>
        <w:tab/>
        <w:tab/>
        <w:t>Asymptotes are ________ &amp;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</w:t>
      </w:r>
      <w:r>
        <w:rPr>
          <w:rFonts w:cs="Arial" w:ascii="Arial" w:hAnsi="Arial"/>
        </w:rPr>
      </w:r>
      <m:oMath xmlns:m="http://schemas.openxmlformats.org/officeDocument/2006/math"/>
      <w:r>
        <w:rPr>
          <w:rFonts w:cs="Arial" w:ascii="Arial" w:hAnsi="Arial"/>
        </w:rPr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4.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symptotes are ________ &amp; ________</w:t>
        <w:tab/>
        <w:tab/>
        <w:t>Asymptotes are ________ &amp;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052955" cy="1852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955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Arial" w:ascii="Arial" w:hAnsi="Arial"/>
        </w:rPr>
        <w:tab/>
        <w:tab/>
        <w:tab/>
        <w:tab/>
        <w:tab/>
        <w:t xml:space="preserve">6.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ter is (_____, _____)</w:t>
        <w:tab/>
        <w:tab/>
        <w:tab/>
        <w:tab/>
        <w:t>center is (_____, _____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Slopes of the asymptotes are _____&amp; _____</w:t>
        <w:tab/>
        <w:t>Slopes of the asymptotes are _____&amp; 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rtices are (____, ____) &amp; (____, ____)</w:t>
        <w:tab/>
        <w:t xml:space="preserve">Vertices are (____, ____) &amp; (____, ____) </w:t>
      </w:r>
    </w:p>
    <w:p>
      <w:pPr>
        <w:pStyle w:val="Normal"/>
        <w:ind w:firstLine="720"/>
        <w:rPr/>
      </w:pP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  <w:drawing>
          <wp:inline distT="0" distB="0" distL="0" distR="0">
            <wp:extent cx="2169160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576" w:footer="0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21:42:00Z</dcterms:created>
  <dc:creator>johnsonci</dc:creator>
  <dc:description/>
  <cp:keywords/>
  <dc:language>en-US</dc:language>
  <cp:lastModifiedBy>unionps</cp:lastModifiedBy>
  <cp:lastPrinted>2009-12-07T15:42:00Z</cp:lastPrinted>
  <dcterms:modified xsi:type="dcterms:W3CDTF">2009-12-07T21:42:00Z</dcterms:modified>
  <cp:revision>4</cp:revision>
  <dc:subject/>
  <dc:title>Name 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4900789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</Properties>
</file>