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52"/>
        <w:gridCol w:w="4752"/>
      </w:tblGrid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7315</wp:posOffset>
                      </wp:positionV>
                      <wp:extent cx="2286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.4pt;margin-top:8.4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451350</wp:posOffset>
                      </wp:positionV>
                      <wp:extent cx="4572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&l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50.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&l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107950</wp:posOffset>
                      </wp:positionV>
                      <wp:extent cx="457200" cy="3429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8.5pt;mso-position-vertical-relative:text;margin-left:24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451350</wp:posOffset>
                      </wp:positionV>
                      <wp:extent cx="457200" cy="3429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50.5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-417830</wp:posOffset>
                      </wp:positionV>
                      <wp:extent cx="457200" cy="3429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32.9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Opens up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cus is (0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22475" cy="187515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187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84455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0.4pt;margin-top:6.65pt;width:17.95pt;height:17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78740</wp:posOffset>
                      </wp:positionV>
                      <wp:extent cx="685800" cy="3429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6.2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5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622300</wp:posOffset>
                      </wp:positionV>
                      <wp:extent cx="457200" cy="3429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49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Opens right</w:t>
            </w:r>
          </w:p>
          <w:p>
            <w:pPr>
              <w:pStyle w:val="Normal"/>
              <w:jc w:val="center"/>
              <w:rPr/>
            </w:pPr>
            <w:r>
              <w:rPr/>
              <w:t>Focus is (5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, 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209867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ertex is (-2, 1)</w:t>
            </w:r>
          </w:p>
          <w:p>
            <w:pPr>
              <w:pStyle w:val="Normal"/>
              <w:jc w:val="center"/>
              <w:rPr/>
            </w:pPr>
            <w:r>
              <w:rPr/>
              <w:t>Opens righ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, 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7270" cy="212598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212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49530</wp:posOffset>
                      </wp:positionV>
                      <wp:extent cx="685800" cy="34290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</w:rPr>
                                  </w:pPr>
                                  <w:r>
                                    <w:rPr>
                                      <w:sz w:val="44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3.9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07950</wp:posOffset>
                      </wp:positionV>
                      <wp:extent cx="452120" cy="342900"/>
                      <wp:effectExtent l="5080" t="5080" r="508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43080"/>
                              </a:xfrm>
                              <a:custGeom>
                                <a:avLst/>
                                <a:gdLst>
                                  <a:gd name="textAreaLeft" fmla="*/ 60120 w 256320"/>
                                  <a:gd name="textAreaRight" fmla="*/ 195840 w 256320"/>
                                  <a:gd name="textAreaTop" fmla="*/ 22680 h 194400"/>
                                  <a:gd name="textAreaBottom" fmla="*/ 12204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15" h="21602">
                                    <a:moveTo>
                                      <a:pt x="10800" y="21599"/>
                                    </a:moveTo>
                                    <a:lnTo>
                                      <a:pt x="321" y="6886"/>
                                    </a:lnTo>
                                    <a:lnTo>
                                      <a:pt x="70" y="6036"/>
                                    </a:lnTo>
                                    <a:cubicBezTo>
                                      <a:pt x="-9" y="5766"/>
                                      <a:pt x="-1" y="5474"/>
                                      <a:pt x="2" y="5192"/>
                                    </a:cubicBezTo>
                                    <a:cubicBezTo>
                                      <a:pt x="6" y="4918"/>
                                      <a:pt x="43" y="4641"/>
                                      <a:pt x="101" y="4370"/>
                                    </a:cubicBezTo>
                                    <a:cubicBezTo>
                                      <a:pt x="159" y="4103"/>
                                      <a:pt x="245" y="3837"/>
                                      <a:pt x="353" y="3582"/>
                                    </a:cubicBezTo>
                                    <a:cubicBezTo>
                                      <a:pt x="460" y="3326"/>
                                      <a:pt x="591" y="3077"/>
                                      <a:pt x="741" y="2839"/>
                                    </a:cubicBezTo>
                                    <a:cubicBezTo>
                                      <a:pt x="892" y="2598"/>
                                      <a:pt x="1066" y="2369"/>
                                      <a:pt x="1253" y="2155"/>
                                    </a:cubicBezTo>
                                    <a:cubicBezTo>
                                      <a:pt x="1443" y="1938"/>
                                      <a:pt x="1651" y="1732"/>
                                      <a:pt x="1874" y="1543"/>
                                    </a:cubicBezTo>
                                    <a:cubicBezTo>
                                      <a:pt x="2097" y="1351"/>
                                      <a:pt x="2337" y="1174"/>
                                      <a:pt x="2587" y="1014"/>
                                    </a:cubicBezTo>
                                    <a:cubicBezTo>
                                      <a:pt x="2839" y="854"/>
                                      <a:pt x="3106" y="708"/>
                                      <a:pt x="3380" y="584"/>
                                    </a:cubicBezTo>
                                    <a:cubicBezTo>
                                      <a:pt x="3656" y="459"/>
                                      <a:pt x="3945" y="350"/>
                                      <a:pt x="4237" y="264"/>
                                    </a:cubicBezTo>
                                    <a:cubicBezTo>
                                      <a:pt x="4533" y="176"/>
                                      <a:pt x="4838" y="108"/>
                                      <a:pt x="5144" y="66"/>
                                    </a:cubicBezTo>
                                    <a:cubicBezTo>
                                      <a:pt x="5454" y="22"/>
                                      <a:pt x="5771" y="1"/>
                                      <a:pt x="6086" y="3"/>
                                    </a:cubicBezTo>
                                    <a:cubicBezTo>
                                      <a:pt x="6407" y="7"/>
                                      <a:pt x="6731" y="35"/>
                                      <a:pt x="7048" y="89"/>
                                    </a:cubicBezTo>
                                    <a:cubicBezTo>
                                      <a:pt x="7374" y="144"/>
                                      <a:pt x="7700" y="226"/>
                                      <a:pt x="8015" y="335"/>
                                    </a:cubicBezTo>
                                    <a:cubicBezTo>
                                      <a:pt x="8344" y="447"/>
                                      <a:pt x="8667" y="590"/>
                                      <a:pt x="8972" y="756"/>
                                    </a:cubicBezTo>
                                    <a:cubicBezTo>
                                      <a:pt x="9297" y="932"/>
                                      <a:pt x="9613" y="1135"/>
                                      <a:pt x="9907" y="1363"/>
                                    </a:cubicBezTo>
                                    <a:cubicBezTo>
                                      <a:pt x="10224" y="1609"/>
                                      <a:pt x="10504" y="1900"/>
                                      <a:pt x="10802" y="2169"/>
                                    </a:cubicBezTo>
                                    <a:lnTo>
                                      <a:pt x="11697" y="1363"/>
                                    </a:lnTo>
                                    <a:cubicBezTo>
                                      <a:pt x="11971" y="1116"/>
                                      <a:pt x="12304" y="934"/>
                                      <a:pt x="12630" y="756"/>
                                    </a:cubicBezTo>
                                    <a:cubicBezTo>
                                      <a:pt x="12935" y="590"/>
                                      <a:pt x="13528" y="450"/>
                                      <a:pt x="13589" y="335"/>
                                    </a:cubicBezTo>
                                    <a:cubicBezTo>
                                      <a:pt x="13901" y="226"/>
                                      <a:pt x="14227" y="144"/>
                                      <a:pt x="14556" y="89"/>
                                    </a:cubicBezTo>
                                    <a:cubicBezTo>
                                      <a:pt x="14872" y="35"/>
                                      <a:pt x="15195" y="7"/>
                                      <a:pt x="15517" y="3"/>
                                    </a:cubicBezTo>
                                    <a:cubicBezTo>
                                      <a:pt x="15830" y="0"/>
                                      <a:pt x="16147" y="22"/>
                                      <a:pt x="16458" y="66"/>
                                    </a:cubicBezTo>
                                    <a:cubicBezTo>
                                      <a:pt x="16764" y="109"/>
                                      <a:pt x="17068" y="177"/>
                                      <a:pt x="17365" y="264"/>
                                    </a:cubicBezTo>
                                    <a:cubicBezTo>
                                      <a:pt x="17658" y="349"/>
                                      <a:pt x="17946" y="458"/>
                                      <a:pt x="18222" y="584"/>
                                    </a:cubicBezTo>
                                    <a:cubicBezTo>
                                      <a:pt x="18496" y="708"/>
                                      <a:pt x="18762" y="854"/>
                                      <a:pt x="19015" y="1014"/>
                                    </a:cubicBezTo>
                                    <a:cubicBezTo>
                                      <a:pt x="19264" y="1172"/>
                                      <a:pt x="19504" y="1349"/>
                                      <a:pt x="19730" y="1543"/>
                                    </a:cubicBezTo>
                                    <a:cubicBezTo>
                                      <a:pt x="19950" y="1731"/>
                                      <a:pt x="20158" y="1937"/>
                                      <a:pt x="20350" y="2155"/>
                                    </a:cubicBezTo>
                                    <a:cubicBezTo>
                                      <a:pt x="20536" y="2369"/>
                                      <a:pt x="20710" y="2598"/>
                                      <a:pt x="20861" y="2839"/>
                                    </a:cubicBezTo>
                                    <a:cubicBezTo>
                                      <a:pt x="21010" y="3074"/>
                                      <a:pt x="21143" y="3323"/>
                                      <a:pt x="21251" y="3582"/>
                                    </a:cubicBezTo>
                                    <a:cubicBezTo>
                                      <a:pt x="21357" y="3835"/>
                                      <a:pt x="21443" y="4099"/>
                                      <a:pt x="21502" y="4370"/>
                                    </a:cubicBezTo>
                                    <a:cubicBezTo>
                                      <a:pt x="21561" y="4639"/>
                                      <a:pt x="21595" y="4916"/>
                                      <a:pt x="21600" y="5192"/>
                                    </a:cubicBezTo>
                                    <a:cubicBezTo>
                                      <a:pt x="21606" y="5474"/>
                                      <a:pt x="21584" y="5760"/>
                                      <a:pt x="21532" y="6036"/>
                                    </a:cubicBezTo>
                                    <a:cubicBezTo>
                                      <a:pt x="21478" y="6326"/>
                                      <a:pt x="21366" y="6603"/>
                                      <a:pt x="21282" y="6887"/>
                                    </a:cubicBezTo>
                                    <a:lnTo>
                                      <a:pt x="10802" y="21602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4" coordsize="21600,21600" o:spt="74" path="m10800,5400c@4@6@5,5400,10800,21600c@2,5400@3@6,10800,5400xe">
                      <v:stroke joinstyle="miter"/>
                      <v:formulas>
                        <v:f eqn="prod width 49 48"/>
                        <v:f eqn="prod width 10 48"/>
                        <v:f eqn="sum 10800 0 @0"/>
                        <v:f eqn="sum 10800 0 @1"/>
                        <v:f eqn="sum 10800 @1 0"/>
                        <v:f eqn="sum 10800 @0 0"/>
                        <v:f eqn="sum 0 0 7200"/>
                        <v:f eqn="prod width 1 6"/>
                        <v:f eqn="prod width 5 6"/>
                        <v:f eqn="prod height 2 3"/>
                      </v:formulas>
                      <v:path gradientshapeok="t" o:connecttype="rect" textboxrect="@7,5400,@8,@9"/>
                    </v:shapetype>
                    <v:shape id="shape_0" stroked="t" o:allowincell="t" style="position:absolute;margin-left:0pt;margin-top:8.5pt;width:35.55pt;height:26.95pt;mso-wrap-style:none;v-text-anchor:middle" type="_x0000_t74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3, -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-417830</wp:posOffset>
                      </wp:positionV>
                      <wp:extent cx="685800" cy="3429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-32.9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53870</wp:posOffset>
                      </wp:positionV>
                      <wp:extent cx="45720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38.1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Opens left</w:t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, -1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11400" cy="2143125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3634740</wp:posOffset>
                      </wp:positionH>
                      <wp:positionV relativeFrom="paragraph">
                        <wp:posOffset>10852150</wp:posOffset>
                      </wp:positionV>
                      <wp:extent cx="457200" cy="34290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854.5pt;mso-position-vertical-relative:text;margin-left:-28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797560</wp:posOffset>
                      </wp:positionV>
                      <wp:extent cx="342900" cy="342900"/>
                      <wp:effectExtent l="8255" t="10795" r="889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0pt;margin-top:-62.8pt;width:26.95pt;height:26.95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1, 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724660</wp:posOffset>
                      </wp:positionV>
                      <wp:extent cx="45720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35.8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Opens dow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Focus is (1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11400" cy="214312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78740</wp:posOffset>
                      </wp:positionV>
                      <wp:extent cx="457200" cy="3429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6.2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61595</wp:posOffset>
                      </wp:positionV>
                      <wp:extent cx="342900" cy="3429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0.4pt;margin-top:4.85pt;width:26.95pt;height:26.9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-4293870</wp:posOffset>
                      </wp:positionV>
                      <wp:extent cx="457200" cy="3429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338.1pt;mso-position-vertical-relative:text;margin-left:24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5, 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-826770</wp:posOffset>
                      </wp:positionV>
                      <wp:extent cx="4572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5.1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Radius is 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11400" cy="2148840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1400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768350</wp:posOffset>
                      </wp:positionV>
                      <wp:extent cx="457200" cy="3429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0.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-768350</wp:posOffset>
                      </wp:positionV>
                      <wp:extent cx="571500" cy="3429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-60.5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403350</wp:posOffset>
                      </wp:positionV>
                      <wp:extent cx="457200" cy="4572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110.5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Q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Radius is 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02815" cy="2047875"/>
                  <wp:effectExtent l="0" t="0" r="0" b="0"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815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84455</wp:posOffset>
                      </wp:positionV>
                      <wp:extent cx="571500" cy="228600"/>
                      <wp:effectExtent l="9525" t="5715" r="889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571680" cy="228600"/>
                              </a:xfrm>
                              <a:custGeom>
                                <a:avLst/>
                                <a:gdLst>
                                  <a:gd name="textAreaLeft" fmla="*/ 71280 w 324000"/>
                                  <a:gd name="textAreaRight" fmla="*/ 252720 w 324000"/>
                                  <a:gd name="textAreaTop" fmla="*/ 28440 h 129600"/>
                                  <a:gd name="textAreaBottom" fmla="*/ 1011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black" stroked="t" o:allowincell="t" style="position:absolute;margin-left:0.4pt;margin-top:6.65pt;width:44.95pt;height:17.95pt;mso-wrap-style:none;v-text-anchor:middle;rotation:180" type="_x0000_t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4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2, 3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-622300</wp:posOffset>
                      </wp:positionV>
                      <wp:extent cx="457200" cy="3429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49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Radius is 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3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4, -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3017520</wp:posOffset>
                      </wp:positionH>
                      <wp:positionV relativeFrom="paragraph">
                        <wp:posOffset>-826770</wp:posOffset>
                      </wp:positionV>
                      <wp:extent cx="457200" cy="3429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?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5.1pt;mso-position-vertical-relative:text;margin-left:-23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826770</wp:posOffset>
                      </wp:positionV>
                      <wp:extent cx="457200" cy="3429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5.1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Radiu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0920" cy="2120900"/>
                  <wp:effectExtent l="0" t="0" r="0" b="0"/>
                  <wp:docPr id="3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09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49530</wp:posOffset>
                      </wp:positionV>
                      <wp:extent cx="457200" cy="342900"/>
                      <wp:effectExtent l="0" t="0" r="0" b="0"/>
                      <wp:wrapNone/>
                      <wp:docPr id="3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.9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2948940</wp:posOffset>
                      </wp:positionH>
                      <wp:positionV relativeFrom="paragraph">
                        <wp:posOffset>-4293870</wp:posOffset>
                      </wp:positionV>
                      <wp:extent cx="457200" cy="34290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338.1pt;mso-position-vertical-relative:text;margin-left:-23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-768350</wp:posOffset>
                      </wp:positionV>
                      <wp:extent cx="457200" cy="342900"/>
                      <wp:effectExtent l="0" t="0" r="0" b="0"/>
                      <wp:wrapNone/>
                      <wp:docPr id="3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0.5pt;mso-position-vertical-relative:text;margin-left:23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3, -4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3017520</wp:posOffset>
                      </wp:positionH>
                      <wp:positionV relativeFrom="paragraph">
                        <wp:posOffset>-768350</wp:posOffset>
                      </wp:positionV>
                      <wp:extent cx="457200" cy="342900"/>
                      <wp:effectExtent l="0" t="0" r="0" b="0"/>
                      <wp:wrapNone/>
                      <wp:docPr id="3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0.5pt;mso-position-vertical-relative:text;margin-left:-23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-768350</wp:posOffset>
                      </wp:positionV>
                      <wp:extent cx="571500" cy="34290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-60.5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Radius is 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2087245"/>
                  <wp:effectExtent l="0" t="0" r="0" b="0"/>
                  <wp:docPr id="4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797560</wp:posOffset>
                      </wp:positionV>
                      <wp:extent cx="457200" cy="342900"/>
                      <wp:effectExtent l="0" t="0" r="0" b="0"/>
                      <wp:wrapNone/>
                      <wp:docPr id="42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#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2.8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#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1, -2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622300</wp:posOffset>
                      </wp:positionV>
                      <wp:extent cx="457200" cy="342900"/>
                      <wp:effectExtent l="0" t="0" r="0" b="0"/>
                      <wp:wrapNone/>
                      <wp:docPr id="4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49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J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6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63140" cy="2098675"/>
                  <wp:effectExtent l="0" t="0" r="0" b="0"/>
                  <wp:docPr id="4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78740</wp:posOffset>
                      </wp:positionV>
                      <wp:extent cx="457200" cy="342900"/>
                      <wp:effectExtent l="0" t="0" r="0" b="0"/>
                      <wp:wrapNone/>
                      <wp:docPr id="4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6.2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61595</wp:posOffset>
                      </wp:positionV>
                      <wp:extent cx="342900" cy="342900"/>
                      <wp:effectExtent l="5715" t="6350" r="635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black" stroked="t" o:allowincell="t" style="position:absolute;margin-left:0.4pt;margin-top:4.85pt;width:26.95pt;height:26.95pt;mso-wrap-style:none;v-text-anchor:middle" type="_x0000_t56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49530</wp:posOffset>
                      </wp:positionV>
                      <wp:extent cx="571500" cy="342900"/>
                      <wp:effectExtent l="0" t="0" r="0" b="0"/>
                      <wp:wrapNone/>
                      <wp:docPr id="4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3.9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-2, -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651510</wp:posOffset>
                      </wp:positionV>
                      <wp:extent cx="457200" cy="342900"/>
                      <wp:effectExtent l="0" t="0" r="0" b="0"/>
                      <wp:wrapNone/>
                      <wp:docPr id="4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51.3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8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1245" cy="2171065"/>
                  <wp:effectExtent l="0" t="0" r="0" b="0"/>
                  <wp:docPr id="4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1245" cy="217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07315</wp:posOffset>
                      </wp:positionV>
                      <wp:extent cx="342900" cy="342900"/>
                      <wp:effectExtent l="6985" t="6985" r="7620" b="762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black" stroked="t" o:allowincell="t" style="position:absolute;margin-left:0.4pt;margin-top:8.45pt;width:26.95pt;height:26.95pt;mso-wrap-style:none;v-text-anchor:middle" type="_x0000_t4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3, -1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768350</wp:posOffset>
                      </wp:positionV>
                      <wp:extent cx="457200" cy="342900"/>
                      <wp:effectExtent l="0" t="0" r="0" b="0"/>
                      <wp:wrapNone/>
                      <wp:docPr id="5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0.5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x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10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2087245"/>
                  <wp:effectExtent l="0" t="0" r="0" b="0"/>
                  <wp:docPr id="5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07950</wp:posOffset>
                      </wp:positionV>
                      <wp:extent cx="571500" cy="342900"/>
                      <wp:effectExtent l="0" t="0" r="0" b="0"/>
                      <wp:wrapNone/>
                      <wp:docPr id="53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8.5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84455</wp:posOffset>
                      </wp:positionV>
                      <wp:extent cx="342900" cy="342900"/>
                      <wp:effectExtent l="14605" t="16510" r="15240" b="1397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black" stroked="t" o:allowincell="t" style="position:absolute;margin-left:0.4pt;margin-top:6.65pt;width:26.95pt;height:26.95pt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3017520</wp:posOffset>
                      </wp:positionH>
                      <wp:positionV relativeFrom="paragraph">
                        <wp:posOffset>2250440</wp:posOffset>
                      </wp:positionV>
                      <wp:extent cx="457200" cy="342900"/>
                      <wp:effectExtent l="0" t="0" r="0" b="0"/>
                      <wp:wrapNone/>
                      <wp:docPr id="55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$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77.2pt;mso-position-vertical-relative:text;margin-left:-23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1, 2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-622300</wp:posOffset>
                      </wp:positionV>
                      <wp:extent cx="457200" cy="342900"/>
                      <wp:effectExtent l="0" t="0" r="0" b="0"/>
                      <wp:wrapNone/>
                      <wp:docPr id="5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49pt;mso-position-vertical-relative:text;margin-left: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ajor axis is parallel to the y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6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82800" cy="1931035"/>
                  <wp:effectExtent l="0" t="0" r="0" b="0"/>
                  <wp:docPr id="5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0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78740</wp:posOffset>
                      </wp:positionV>
                      <wp:extent cx="457200" cy="342900"/>
                      <wp:effectExtent l="0" t="0" r="0" b="0"/>
                      <wp:wrapNone/>
                      <wp:docPr id="5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6.2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476250</wp:posOffset>
                      </wp:positionV>
                      <wp:extent cx="457200" cy="342900"/>
                      <wp:effectExtent l="0" t="0" r="0" b="0"/>
                      <wp:wrapNone/>
                      <wp:docPr id="5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37.5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Major axis lies on the y-axis</w:t>
            </w:r>
          </w:p>
          <w:p>
            <w:pPr>
              <w:pStyle w:val="Normal"/>
              <w:jc w:val="center"/>
              <w:rPr/>
            </w:pPr>
            <w:r>
              <w:rPr/>
              <w:t>Length of the major axis is 8</w:t>
            </w:r>
          </w:p>
          <w:p>
            <w:pPr>
              <w:pStyle w:val="Normal"/>
              <w:jc w:val="center"/>
              <w:rPr/>
            </w:pPr>
            <w:r>
              <w:rPr/>
              <w:t>Length of the minor axis is 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6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49530</wp:posOffset>
                      </wp:positionV>
                      <wp:extent cx="457200" cy="342900"/>
                      <wp:effectExtent l="0" t="0" r="0" b="0"/>
                      <wp:wrapNone/>
                      <wp:docPr id="61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3.9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593090</wp:posOffset>
                      </wp:positionV>
                      <wp:extent cx="533400" cy="342900"/>
                      <wp:effectExtent l="0" t="0" r="0" b="0"/>
                      <wp:wrapNone/>
                      <wp:docPr id="62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-46.7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~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107950</wp:posOffset>
                      </wp:positionV>
                      <wp:extent cx="571500" cy="342900"/>
                      <wp:effectExtent l="0" t="0" r="0" b="0"/>
                      <wp:wrapNone/>
                      <wp:docPr id="6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8.5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768350</wp:posOffset>
                      </wp:positionV>
                      <wp:extent cx="457200" cy="342900"/>
                      <wp:effectExtent l="0" t="0" r="0" b="0"/>
                      <wp:wrapNone/>
                      <wp:docPr id="64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0.5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0, 3) and (0, -3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51075" cy="2087245"/>
                  <wp:effectExtent l="0" t="0" r="0" b="0"/>
                  <wp:docPr id="6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1075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22300</wp:posOffset>
                      </wp:positionV>
                      <wp:extent cx="457200" cy="457200"/>
                      <wp:effectExtent l="0" t="0" r="0" b="0"/>
                      <wp:wrapNone/>
                      <wp:docPr id="66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@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36pt;mso-wrap-distance-left:9.05pt;mso-wrap-distance-right:9.05pt;mso-wrap-distance-top:0pt;mso-wrap-distance-bottom:0pt;margin-top:-49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@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3017520</wp:posOffset>
                      </wp:positionH>
                      <wp:positionV relativeFrom="paragraph">
                        <wp:posOffset>2250440</wp:posOffset>
                      </wp:positionV>
                      <wp:extent cx="457200" cy="342900"/>
                      <wp:effectExtent l="0" t="0" r="0" b="0"/>
                      <wp:wrapNone/>
                      <wp:docPr id="67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&amp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77.2pt;mso-position-vertical-relative:text;margin-left:-23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&amp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622300</wp:posOffset>
                      </wp:positionV>
                      <wp:extent cx="457200" cy="342900"/>
                      <wp:effectExtent l="0" t="0" r="0" b="0"/>
                      <wp:wrapNone/>
                      <wp:docPr id="6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49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5, 0) and (-5, 0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29180" cy="2159635"/>
                  <wp:effectExtent l="0" t="0" r="0" b="0"/>
                  <wp:docPr id="6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9180" cy="215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78740</wp:posOffset>
                      </wp:positionV>
                      <wp:extent cx="457200" cy="342900"/>
                      <wp:effectExtent l="0" t="0" r="0" b="0"/>
                      <wp:wrapNone/>
                      <wp:docPr id="7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6.2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826770</wp:posOffset>
                      </wp:positionV>
                      <wp:extent cx="457200" cy="342900"/>
                      <wp:effectExtent l="0" t="0" r="0" b="0"/>
                      <wp:wrapNone/>
                      <wp:docPr id="7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5.1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0, 4) and (0, -4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26945" cy="2065020"/>
                  <wp:effectExtent l="0" t="0" r="0" b="0"/>
                  <wp:docPr id="7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49530</wp:posOffset>
                      </wp:positionV>
                      <wp:extent cx="571500" cy="342900"/>
                      <wp:effectExtent l="0" t="0" r="0" b="0"/>
                      <wp:wrapNone/>
                      <wp:docPr id="73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3.9pt;mso-position-vertical-relative:text;margin-left: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6057900</wp:posOffset>
                      </wp:positionH>
                      <wp:positionV relativeFrom="paragraph">
                        <wp:posOffset>-593090</wp:posOffset>
                      </wp:positionV>
                      <wp:extent cx="571500" cy="342900"/>
                      <wp:effectExtent l="0" t="0" r="0" b="0"/>
                      <wp:wrapNone/>
                      <wp:docPr id="74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-46.7pt;mso-position-vertical-relative:text;margin-left:4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3040380</wp:posOffset>
                      </wp:positionH>
                      <wp:positionV relativeFrom="paragraph">
                        <wp:posOffset>2279650</wp:posOffset>
                      </wp:positionV>
                      <wp:extent cx="571500" cy="342900"/>
                      <wp:effectExtent l="0" t="0" r="0" b="0"/>
                      <wp:wrapNone/>
                      <wp:docPr id="7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79.5pt;mso-position-vertical-relative:text;margin-left:23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3017520</wp:posOffset>
                      </wp:positionH>
                      <wp:positionV relativeFrom="paragraph">
                        <wp:posOffset>-593090</wp:posOffset>
                      </wp:positionV>
                      <wp:extent cx="419100" cy="419100"/>
                      <wp:effectExtent l="0" t="0" r="0" b="0"/>
                      <wp:wrapNone/>
                      <wp:docPr id="76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9100" cy="419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pt;height:33pt;mso-wrap-distance-left:9.05pt;mso-wrap-distance-right:9.05pt;mso-wrap-distance-top:0pt;mso-wrap-distance-bottom:0pt;margin-top:-46.7pt;mso-position-vertical-relative:text;margin-left:-237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2, 0) and (-2, 0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4880" cy="2053590"/>
                  <wp:effectExtent l="0" t="0" r="0" b="0"/>
                  <wp:docPr id="7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205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2948940</wp:posOffset>
                      </wp:positionH>
                      <wp:positionV relativeFrom="paragraph">
                        <wp:posOffset>2279650</wp:posOffset>
                      </wp:positionV>
                      <wp:extent cx="457200" cy="342900"/>
                      <wp:effectExtent l="0" t="0" r="0" b="0"/>
                      <wp:wrapNone/>
                      <wp:docPr id="7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179.5pt;mso-position-vertical-relative:text;margin-left:-232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84455</wp:posOffset>
                      </wp:positionV>
                      <wp:extent cx="342900" cy="285115"/>
                      <wp:effectExtent l="5080" t="5715" r="5080" b="444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0.4pt;margin-top:6.65pt;width:26.95pt;height:22.4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-2794000</wp:posOffset>
                      </wp:positionV>
                      <wp:extent cx="457200" cy="342900"/>
                      <wp:effectExtent l="0" t="0" r="0" b="0"/>
                      <wp:wrapNone/>
                      <wp:docPr id="80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M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220pt;mso-position-vertical-relative:text;margin-left:-3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M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  <w:t>Vertices are (0, 2) and (0, -2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88565" cy="2132965"/>
                  <wp:effectExtent l="0" t="0" r="0" b="0"/>
                  <wp:docPr id="8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8565" cy="213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Hyperbol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ices are (0, b) and (0, -b)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Asymptotes a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ices are (a, 0) and (-a, 0)</w: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Ellips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b, the major axis is parallel to the x-axis, the length of the major axis is 2a and the length of the minor axis is 2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b &gt; a, the major axis is parallel to the y-axis, the length of the major axis is 2b and the length of the minor axis is 2a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b, the major axis is parallel to the x-axis, the length of the major axis is 2a and the length of the minor axis is 2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b &gt; a, the major axis is parallel to the y-axis, the length of the major axis is 2b and the length of the minor axis is 2a.</w: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ircle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dius is r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enter is (0, 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adius is r</w:t>
            </w:r>
          </w:p>
        </w:tc>
      </w:tr>
      <w:tr>
        <w:trPr>
          <w:trHeight w:val="3456" w:hRule="exac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rabola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0, it opens up.</w:t>
            </w:r>
          </w:p>
          <w:p>
            <w:pPr>
              <w:pStyle w:val="Normal"/>
              <w:jc w:val="center"/>
              <w:rPr/>
            </w:pPr>
            <w:r>
              <w:rPr/>
              <w:t>If a &lt; 0, it opens down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>
                <w:i/>
              </w:rPr>
              <w:t>h</w: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h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ertex is (h, k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f a &gt; 0, it opens right.</w:t>
            </w:r>
          </w:p>
          <w:p>
            <w:pPr>
              <w:pStyle w:val="Normal"/>
              <w:jc w:val="center"/>
              <w:rPr/>
            </w:pPr>
            <w:r>
              <w:rPr/>
              <w:t>If a &lt; 0, it opens lef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ocus is (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</m:oMath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irectrix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</w:tr>
    </w:tbl>
    <w:p>
      <w:pPr>
        <w:sectPr>
          <w:type w:val="nextPage"/>
          <w:pgSz w:orient="landscape" w:w="15840" w:h="12240"/>
          <w:pgMar w:left="864" w:right="720" w:gutter="0" w:header="0" w:top="720" w:footer="0" w:bottom="10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  <w:t>Conic Cards Deck #6</w:t>
      </w:r>
    </w:p>
    <w:p>
      <w:pPr>
        <w:pStyle w:val="Normal"/>
        <w:jc w:val="center"/>
        <w:rPr>
          <w:b/>
          <w:b/>
          <w:sz w:val="144"/>
          <w:szCs w:val="160"/>
        </w:rPr>
      </w:pPr>
      <w:r>
        <w:rPr>
          <w:b/>
          <w:sz w:val="144"/>
          <w:szCs w:val="1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Conic Cards Deck #6</w:t>
      </w:r>
    </w:p>
    <w:p>
      <w:pPr>
        <w:sectPr>
          <w:type w:val="nextPage"/>
          <w:pgSz w:w="12240" w:h="15840"/>
          <w:pgMar w:left="1440" w:right="1440" w:gutter="0" w:header="0" w:top="2160" w:footer="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Parabolas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0</wp:posOffset>
                </wp:positionH>
                <wp:positionV relativeFrom="paragraph">
                  <wp:posOffset>239395</wp:posOffset>
                </wp:positionV>
                <wp:extent cx="228600" cy="2286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2pt;margin-top:18.85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2</w:t>
        <w:tab/>
        <w:t>G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14400</wp:posOffset>
                </wp:positionH>
                <wp:positionV relativeFrom="paragraph">
                  <wp:posOffset>39370</wp:posOffset>
                </wp:positionV>
                <wp:extent cx="228600" cy="228600"/>
                <wp:effectExtent l="8255" t="10795" r="889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2pt;margin-top:3.1pt;width:17.95pt;height:17.95pt;mso-wrap-style:none;v-text-anchor:middle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8</w:t>
        <w:tab/>
        <w:t>A</w:t>
        <w:tab/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2</w:t>
        <w:tab/>
        <w:t>B</w:t>
        <w:tab/>
        <w:t>&lt;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14400</wp:posOffset>
                </wp:positionH>
                <wp:positionV relativeFrom="paragraph">
                  <wp:posOffset>50800</wp:posOffset>
                </wp:positionV>
                <wp:extent cx="228600" cy="228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pt;margin-top:4pt;width:17.95pt;height:17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6"/>
          <w:szCs w:val="36"/>
        </w:rPr>
        <w:t>13</w:t>
        <w:tab/>
        <w:t>I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50800</wp:posOffset>
                </wp:positionV>
                <wp:extent cx="228600" cy="228600"/>
                <wp:effectExtent l="5080" t="5080" r="5080" b="1587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4pt;width:17.95pt;height:17.95pt;mso-wrap-style:none;v-text-anchor:middle" type="_x0000_t74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15</w:t>
        <w:tab/>
        <w:t>E</w:t>
        <w:tab/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Circle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845820</wp:posOffset>
                </wp:positionH>
                <wp:positionV relativeFrom="paragraph">
                  <wp:posOffset>102235</wp:posOffset>
                </wp:positionV>
                <wp:extent cx="228600" cy="114300"/>
                <wp:effectExtent l="8890" t="5715" r="825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8440 w 129600"/>
                            <a:gd name="textAreaRight" fmla="*/ 101160 w 129600"/>
                            <a:gd name="textAreaTop" fmla="*/ 14040 h 64800"/>
                            <a:gd name="textAreaBottom" fmla="*/ 507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6.6pt;margin-top:8.05pt;width:17.95pt;height:8.95pt;mso-wrap-style:none;v-text-anchor:middle;rotation:180" type="_x0000_t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1</w:t>
        <w:tab/>
        <w:t>Q</w:t>
        <w:tab/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45820</wp:posOffset>
                </wp:positionH>
                <wp:positionV relativeFrom="paragraph">
                  <wp:posOffset>39370</wp:posOffset>
                </wp:positionV>
                <wp:extent cx="246380" cy="24638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2462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.6pt;margin-top:3.1pt;width:19.35pt;height:19.3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5</w:t>
        <w:tab/>
        <w:t>S</w:t>
        <w:tab/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9</w:t>
        <w:tab/>
        <w:t>K</w:t>
        <w:tab/>
        <w:t>?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1</w:t>
        <w:tab/>
        <w:t>T</w:t>
        <w:tab/>
        <w:t>%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9</w:t>
        <w:tab/>
        <w:t>P</w:t>
        <w:tab/>
        <w:t>&gt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llips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3</w:t>
        <w:tab/>
        <w:t>C</w:t>
        <w:tab/>
        <w:t>$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9154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3970" t="16510" r="15240" b="1397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star5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0.2pt;margin-top:3.1pt;width:17.95pt;height:17.95pt;mso-wrap-style:none;v-text-anchor:middle" type="_x0000_t12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4</w:t>
        <w:tab/>
        <w:t>O</w:t>
        <w:tab/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6</w:t>
        <w:tab/>
        <w:t>J</w:t>
        <w:tab/>
        <w:t>#</w:t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91540</wp:posOffset>
                </wp:positionH>
                <wp:positionV relativeFrom="paragraph">
                  <wp:posOffset>50800</wp:posOffset>
                </wp:positionV>
                <wp:extent cx="228600" cy="228600"/>
                <wp:effectExtent l="6985" t="6985" r="7620" b="762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0.2pt;margin-top:4pt;width:17.95pt;height:17.95pt;mso-wrap-style:none;v-text-anchor:middle" type="_x0000_t4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10</w:t>
        <w:tab/>
        <w:t>H</w:t>
        <w:tab/>
      </w:r>
    </w:p>
    <w:p>
      <w:pPr>
        <w:pStyle w:val="Normal"/>
        <w:spacing w:lineRule="auto" w:line="360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91540</wp:posOffset>
                </wp:positionH>
                <wp:positionV relativeFrom="paragraph">
                  <wp:posOffset>39370</wp:posOffset>
                </wp:positionV>
                <wp:extent cx="228600" cy="228600"/>
                <wp:effectExtent l="5715" t="6350" r="635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entagon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0.2pt;margin-top:3.1pt;width:17.95pt;height:17.95pt;mso-wrap-style:none;v-text-anchor:middle" type="_x0000_t5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17 </w:t>
        <w:tab/>
        <w:t>R</w:t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Hyperbol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7</w:t>
        <w:tab/>
        <w:t>D</w:t>
        <w:tab/>
        <w:t>@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4</w:t>
        <w:tab/>
        <w:t>N</w:t>
        <w:tab/>
        <w:t>~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6</w:t>
        <w:tab/>
        <w:t>M</w:t>
        <w:tab/>
        <w:t>!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18</w:t>
        <w:tab/>
        <w:t>L</w:t>
        <w:tab/>
        <w:t>&amp;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22960</wp:posOffset>
                </wp:positionH>
                <wp:positionV relativeFrom="paragraph">
                  <wp:posOffset>-635</wp:posOffset>
                </wp:positionV>
                <wp:extent cx="228600" cy="1143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4.8pt;margin-top:-0.05pt;width:17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0</w:t>
        <w:tab/>
        <w:t>F</w:t>
        <w:tab/>
      </w:r>
    </w:p>
    <w:p>
      <w:pPr>
        <w:sectPr>
          <w:type w:val="continuous"/>
          <w:pgSz w:w="12240" w:h="15840"/>
          <w:pgMar w:left="1440" w:right="1440" w:gutter="0" w:header="0" w:top="2160" w:footer="0" w:bottom="2160"/>
          <w:cols w:num="4" w:space="432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0" w:top="2160" w:footer="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7:04:00Z</dcterms:created>
  <dc:creator>Rowdy Yates</dc:creator>
  <dc:description/>
  <dc:language>en-US</dc:language>
  <cp:lastModifiedBy>Union Public School System</cp:lastModifiedBy>
  <cp:lastPrinted>2007-11-09T10:18:00Z</cp:lastPrinted>
  <dcterms:modified xsi:type="dcterms:W3CDTF">2012-12-20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1198921</vt:r8>
  </property>
  <property fmtid="{D5CDD505-2E9C-101B-9397-08002B2CF9AE}" pid="3" name="_AuthorEmail">
    <vt:lpwstr>johnson.cynthia@unionps.org</vt:lpwstr>
  </property>
  <property fmtid="{D5CDD505-2E9C-101B-9397-08002B2CF9AE}" pid="4" name="_AuthorEmailDisplayName">
    <vt:lpwstr>Johnson, Cynthia</vt:lpwstr>
  </property>
  <property fmtid="{D5CDD505-2E9C-101B-9397-08002B2CF9AE}" pid="5" name="_EmailSubject">
    <vt:lpwstr>Conic Cards</vt:lpwstr>
  </property>
  <property fmtid="{D5CDD505-2E9C-101B-9397-08002B2CF9AE}" pid="6" name="_ReviewingToolsShownOnce">
    <vt:lpwstr/>
  </property>
</Properties>
</file>